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09"/>
        <w:gridCol w:w="3329"/>
      </w:tblGrid>
      <w:tr>
        <w:trPr/>
        <w:tc>
          <w:tcPr>
            <w:tcW w:w="3329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9</w:t>
            </w:r>
          </w:p>
        </w:tc>
        <w:tc>
          <w:tcPr>
            <w:tcW w:w="33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1</w:t>
            </w:r>
          </w:p>
        </w:tc>
        <w:tc>
          <w:tcPr>
            <w:tcW w:w="332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Об утверждении Порядка проведения анализа </w:t>
      </w:r>
    </w:p>
    <w:p>
      <w:pPr>
        <w:pStyle w:val="Style18"/>
        <w:rPr/>
      </w:pPr>
      <w:r>
        <w:rPr/>
        <w:t xml:space="preserve">осуществления главными администраторами </w:t>
      </w:r>
    </w:p>
    <w:p>
      <w:pPr>
        <w:pStyle w:val="Style18"/>
        <w:rPr/>
      </w:pPr>
      <w:r>
        <w:rPr/>
        <w:t xml:space="preserve">бюджетных средств полномочий по внутреннему </w:t>
      </w:r>
    </w:p>
    <w:p>
      <w:pPr>
        <w:pStyle w:val="Style18"/>
        <w:rPr/>
      </w:pPr>
      <w:r>
        <w:rPr/>
        <w:t xml:space="preserve">финансовому контролю и внутреннему </w:t>
      </w:r>
    </w:p>
    <w:p>
      <w:pPr>
        <w:pStyle w:val="Style18"/>
        <w:rPr/>
      </w:pPr>
      <w:r>
        <w:rPr/>
        <w:t xml:space="preserve">финансовому аудиту в муниципальном </w:t>
      </w:r>
    </w:p>
    <w:p>
      <w:pPr>
        <w:pStyle w:val="Style18"/>
        <w:rPr/>
      </w:pPr>
      <w:r>
        <w:rPr/>
        <w:t>образовании «Боковский район»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ind w:firstLine="708"/>
        <w:jc w:val="both"/>
        <w:rPr/>
      </w:pPr>
      <w:r>
        <w:rPr/>
        <w:t>С целью исполнения бюджетных полномочий, предусмотренных пунктом 4 статьи</w:t>
      </w:r>
      <w:r>
        <w:rPr>
          <w:lang w:val="en-US"/>
        </w:rPr>
        <w:t> </w:t>
      </w:r>
      <w:r>
        <w:rPr/>
        <w:t>157 Бюджетного кодекса Российской Федераци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ПОСТАНОВЛЯЮ:</w:t>
      </w:r>
    </w:p>
    <w:p>
      <w:pPr>
        <w:pStyle w:val="Style18"/>
        <w:jc w:val="center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  <w:t xml:space="preserve">1. Утвердить Порядок проведения анализа осуществления главными администраторами бюджетных средств полномочий по внутреннему финансовому контролю и внутреннему финансовому аудиту в муниципальном образовании «Боковский район» согласно приложению. </w:t>
      </w:r>
    </w:p>
    <w:p>
      <w:pPr>
        <w:pStyle w:val="Style18"/>
        <w:ind w:firstLine="708"/>
        <w:jc w:val="both"/>
        <w:rPr/>
      </w:pPr>
      <w:r>
        <w:rPr/>
        <w:t>2. Постановление вступает в силу со дня его официального опубликования.</w:t>
      </w:r>
    </w:p>
    <w:p>
      <w:pPr>
        <w:pStyle w:val="Style18"/>
        <w:ind w:firstLine="708"/>
        <w:jc w:val="both"/>
        <w:rPr/>
      </w:pPr>
      <w:r>
        <w:rPr/>
        <w:t>3. Контроль за выполнением постановления возложить на заместителя главы Администрации района по экономике и финансам Обнизову М.Ю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rPr/>
      </w:pPr>
      <w:r>
        <w:rPr/>
        <w:t>Глава Администрации</w:t>
      </w:r>
    </w:p>
    <w:p>
      <w:pPr>
        <w:pStyle w:val="Style18"/>
        <w:rPr/>
      </w:pPr>
      <w:r>
        <w:rPr/>
        <w:t xml:space="preserve">Боковского района </w:t>
        <w:tab/>
        <w:tab/>
        <w:tab/>
        <w:tab/>
        <w:tab/>
        <w:tab/>
        <w:tab/>
        <w:tab/>
        <w:t xml:space="preserve">   Ю.А. Пятиков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становление вносит</w:t>
      </w:r>
    </w:p>
    <w:p>
      <w:pPr>
        <w:pStyle w:val="Style18"/>
        <w:rPr/>
      </w:pPr>
      <w:r>
        <w:rPr/>
        <w:t xml:space="preserve">ведущий специалист по </w:t>
      </w:r>
    </w:p>
    <w:p>
      <w:pPr>
        <w:pStyle w:val="Style18"/>
        <w:rPr/>
      </w:pPr>
      <w:r>
        <w:rPr/>
        <w:t>финансовому контролю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6.2019 № 73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анализа осуществления главными администраторами бюджетных средств полномочий по внутреннему финансовому контролю и внутреннему финансовому аудиту в муниципальном образован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око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Порядок разработан в целях обеспечения реализации должностным лицом, осуществляющим муниципальный финансовый контроль, бюджетных полномочий, определенных положения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 4 статьи 1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и устанавливает правила проведения анализа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, имеющих подведомственную сеть, по осуществлению внутреннего финансового контроля и внутреннего финансового аудита (далее – главные администраторы бюджетных средств), определенных положениями статьи 160.2-1. Бюджетного кодекса Российской Федерации (далее – бюджетные полномоч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Проведение анализа осуществления бюджетных полномочий главных администраторов бюджетных средств, организуется и осуществляется в соответствии с законодательством Российской Федерации, нормативными правовыми и иными актами Администрации Боковского района, а также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Целью анализа является совершенствование исполнения бюджетных полномочий главных администраторов бюджетных средств, оценка системы внутреннего финансового контроля и внутреннего финансового аудита, осуществляемого главными администраторами средств бюджета Боковского района, по уровню выявления нарушений бюджетного законодательства и иных нормативных правовых актов, регулирующих бюджетные правоотношения и формирование предложений о принятии мер по повышению качества внутреннего финансового контроля и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Задачами анализ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исполнения бюджетных полномочий главных администраторов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едостатков в организации исполнения бюджетных полномочий главных администраторов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ложений о совершенствовании исполнения бюджетных полномочий главных администраторов бюджетных средств и методического обеспечения соответствующей деятельности главных администраторов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Анализу подлежит исполнение главными администраторами бюджетных средств бюджетных полномочий, указанных в пункте 1.1. настоящего Порядк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62112"/>
      <w:bookmarkEnd w:id="0"/>
      <w:r>
        <w:rPr>
          <w:sz w:val="28"/>
          <w:szCs w:val="28"/>
        </w:rPr>
        <w:t>- по внутреннему финансовому контролю, направленному на соблюдение внутренних стандартов и процедур составления и исполнения бюджета по доходам, расходам и источникам финансирования дефицита бюджета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администратором бюджетных средств и подведомственными ему администраторами бюджетных средств и муниципа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финансовому аудиту, осуществляемому в целях оценки надежности внутреннего финансового контроля и подготовки рекомендаций по повышению его эффективности,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62112"/>
      <w:bookmarkEnd w:id="1"/>
      <w:r>
        <w:rPr>
          <w:sz w:val="28"/>
          <w:szCs w:val="28"/>
        </w:rPr>
        <w:t>- по подготовке и организации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ция и планирование проведения анализа исполнения бюджетных полномочий главных администраторов бюджет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Анализ исполнения бюджетных полномочий главных администраторов бюджетных средств проводится должностными лицами, осуществляющими муниципальный финансовый контро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 Анализ проводится в соответствии с Планом проверок (далее – План), который утверждается распоряжением главы Администрации Боковского района на соответствующи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администратора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анализа исполнения бюджетных полномочий главного администратора бюджетных средств и срок его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я, имя, отчество должностного лица, ответственного за проведение анализа исполнения бюджетных полномочий главного администратора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Плана размещается на официальном сайте Администрации Бок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анализа исполнения бюджетных полномочий главных администраторов бюджетных средств, не предусмотренного в Плане, допускается по распоряжению главы Администрации Бок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Анализ исполнения бюджетных полномочий главных администраторов бюджетных средств проводится ежегод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главных администраторов бюджетных средств, включенных в План, должно составлять не менее 10 % от общего количества главных администраторов бюджетных средств, действующих на территории Боковского района на момент утверждения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оведения анализа исполнения бюджетных полномочий одного главного администратора бюджетных средств не может превышать 30 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I. Проведение анализа исполнения бюджетных полномочий главных администраторов бюджет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Анализ исполнения бюджетных полномочий главных администраторов бюджетных средств проводится в соответствии с Планом, должностными лицами, осуществляющими муниципальный финансовый контр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Анализ исполнения бюджетных полномочий главного администратора бюджетных средств осуществляется путем проведения выездной или камеральной проверки на основании информации и документов, представленных главным администратором бюджетных средств по запросу уполномоченным на проведение контрольных мероприятий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Запрос о представлении документов и информации направляется в адрес главного администратора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администратора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лана, на основании которого проводится анализ исполнения бюджетных полномочий главного администратора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документов 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и информации, которые необходимо пред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копии нормативных правовых и (или) правовых актов главных администраторов средств бюджета Боковского района, регламентирующих организацию и осуществление внутреннего финансового контроля и внутреннего финансового ауди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копии документов по организации и осуществлению внутреннего финансового контроля, внутреннего финансового ауди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и годовых планов осуществления внутреннего финансового ауди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копии годовой отчетности внутреннего финансового аудита, содержащей информацию, подтверждающую выводы о надежности внутреннего финансового контроля, достоверности сводной бюджетной отчетности главного администратора средств бюджета Бок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копии документов с информацией о принятых мерах и результатах исполнения решений по выявленным внутренним финансовым аудитом недостатк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иные документы, формирование которых необходимо в соответствии с законодательством Российской Федерации в части организации и осуществления внутреннего финансового контроля и внутреннего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 анализе исполнения бюджетных полномочий главного администратора бюджетных средств обязательному изучению подлеж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ного администратора бюджетных средств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- порядок осуществления полномочий главного администратора бюджетных средств, регламентирующий деятельность по осуществлению внутреннего финансового контроля и внутреннего финансового аудита (далее - Порядок осуществления полномочий), на предмет соответствия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ому кодексу</w:t>
        </w:r>
      </w:hyperlink>
      <w:r>
        <w:rPr>
          <w:sz w:val="28"/>
          <w:szCs w:val="28"/>
        </w:rPr>
        <w:t xml:space="preserve"> Российской Федерации, указаниям Министерства финансов Российской Федерации, нормативным правовым актам Администрации Боковского района, а также его соблюдение при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а) проведении предварительного анализа данных об объектах аудита при планировании аудиторских проверок (составление плана и программы аудиторской проверки);</w:t>
      </w:r>
    </w:p>
    <w:p>
      <w:pPr>
        <w:pStyle w:val="Style21"/>
        <w:jc w:val="both"/>
        <w:rPr/>
      </w:pPr>
      <w:r>
        <w:rPr>
          <w:sz w:val="28"/>
          <w:szCs w:val="28"/>
        </w:rPr>
        <w:tab/>
        <w:t>б) формировании перечней операций (действий по формированию документов, необходимых для выполнения внутренней бюджетной процедуры) в структурных подразделениях главного администратора средств бюджета, ответственных за выполнение внутренних бюджетных процедур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и проверок, ревизий и обследований по внутреннему финансовому контролю и внутреннему финансовому аудиту, реализации результатов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правлении объектам контроля актов, заключений, замечаний и предложений по устранению выявленных недостатков и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 подготовке предложений по повышению экономности и результативности использования средств район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направлении материалов в правоохранительные органы в случае наличия признаков нарушений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ого законодательства</w:t>
        </w:r>
      </w:hyperlink>
      <w:r>
        <w:rPr>
          <w:sz w:val="28"/>
          <w:szCs w:val="28"/>
        </w:rPr>
        <w:t xml:space="preserve"> Российской Федерации, в отношении которых отсутствует возможность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и изучении деятельности главного администратора бюджетных средств анализиру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ункции и полномочия главного администратора бюджетных средств, в частности на предмет функциональной независимост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>организационно-штатная структура главного администратора бюджетных средств;</w:t>
      </w:r>
    </w:p>
    <w:p>
      <w:pPr>
        <w:pStyle w:val="Style21"/>
        <w:ind w:firstLine="708"/>
        <w:jc w:val="both"/>
        <w:rPr/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>количество подведомственных ему администраторов бюджетных средств и муниципальных учреждений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 осуществление главным администратором средств бюджета внутреннего финансового контроля, направленного на соблюдение внутренних стандартов и процедур составления бюджетной отчетности и ведению бюджетного учета этим главным администратором средств бюджета и подведомственными ему администраторами средств бюджета Бок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ы внутреннего информационного обмена и координации деятельности с другими структурными подразделениями Администрации Боковского района, правоохранительными органами и органами прокуратуры на предмет координации деятельности, содействия при проведении контрольных мероприятий и своевременности информирования об установленных фактах нару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и изучении Порядка осуществления полномочий и его исполнения анализиру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просы планирования проведения проверок, ревизий, обследований, а также их проведения на внеплановой основе, наличия и выполнения плана контроль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цедур назначения, проведения и оформления результатов проверок, ревизий, обследований утвержденному Порядку осуществления полномочий, в том числе на предмет последовательности и своевременности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мониторинга устранения выявленных нарушений и исполнения направленных в адрес проверяемого объекта контроля предложений по устранению выявленных нарушений, а также наличие указаний, рекомендаций и форм по учету, реестра выявленных нарушений, их устранения, направленны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проведения ревизий, проверок и обследований, а также последовательность и своевременность направления объектам контроля актов, заключений, предложений по устранению выявленных нарушений, в том числе на предмет их оформления и представления докладов (информации) руководителю главного администратора бюджетных средств и органу (должностному лицу), осуществляющему муниципальный финансовый контроль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 При изучении процедуры направления информации и документов должностным лицам, осуществляющим муниципальный финансовый контроль и в правоохранительные органы анализируется своевременность направления информации и документов в указанные органы при установлении фактов совершения действия (бездействия), содержащих признаки состава преступления при использовании бюджетных средств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3.8. В целях определения оценки качества осуществления главным администратором бюджетных средств внутреннего финансового контроля и внутреннего финансового аудита, в ходе проведения анализа изучению подлежат вопросы указанные в приложении №1 к настоящему Порядку. 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В ходе проведения анализа внутреннего финансового контроля и внутреннего финансового аудита запрашиваются и изучаются документы, материалы, необходимые для получения достаточных надлежащих надежных доказательств формируемого органом внутреннего муниципального финансового контроля мнения о степени соответствия осуществления внутреннего финансового контроля и внутреннего финансового аудита критериям, указанным в приложении №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V. Оформление результатов анализа исполнения бюджетных полномочий главных администраторов бюджет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По результатам анализа исполнения бюджетных полномочий главных администраторов бюджетных средств должностными лицами, осуществляющими муниципальный финансовый контроль, подготавливается заключение о соответствии исполнения бюджетных полномочий главного администратора бюджетных средств бюджетному законодательству Российской Федерации (далее - Заключ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Заключение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главного администратора бюджетных средств, исполнение бюджетных полномочий которого анализировалос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еквизиты Плана, на основании которого проводился анализ исполнения бюджетных полномочий главного администратора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писание проведенного анализа исполнения бюджетных полномочий главного администратора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информацию о текущем состоянии исполнения бюджетных полномочий главного администратора бюджетных средств в Боковском районе, в том числе оценку результативности и качества осуществляем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ю о выявленных недостатках исполнения бюджетных полномочий главного администратора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 непредставлении главным администратором бюджетных средств информации и (или) документов либо представлении документов, содержащих неполную или недостоверную информ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редложения и рекомендации по совершенствованию исполнения бюджетных полномочий главного администратора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Заключение подписывается должностными лицами, осуществляющими муниципальный финансовый контроль, уполномоченным на  проведении анализа исполнения бюджетных полномочий главного администратора бюджетных средств, и в течение 5 рабочих дней направляется главному администратору бюджетных средств, в котором проводился указанный анализ.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Подготовка отчетности по результатам провед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а исполнения бюджет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бюджетных средств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Ежегодно при составлении отчета о проделанной работе по осуществлению муниципального финансового контроля уполномоченные должностные лица отражают в нем результаты проведенного анализа исполнения бюджетных полномочий главных администраторов бюджетных средств Боковского района в отчетном году и в срок до 01 марта года, следующего за отчетным, направляют его главе Администрации Боковского района (далее – аналитический отч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Аналитический отчет должен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ацию об общем количестве главных администраторов бюджетных средств в Боковском районе и о количестве главных администраторов бюджетных средств, в отношении которых проведен анализ исполнения бюджетны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бюджетных средств, в отношении которых в отчетном году осуществлен анализ исполнения бюджетны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ную информацию о наиболее типичных недостатках, выявленных по результатам проведенного анализа исполнения бюджетных полномочий главных администраторов бюджетных средств, и отраженных в Заключ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дные предложения по совершенствованию исполнения бюджетных полномочий главных администраторов бюджетных средств, содержащиеся в Заключ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С целью совершенствования осуществления бюджетных полномочий главными администраторами бюджетных средств по результатам контрольных мероприятий могут вноситься предложения о принятии, отмене или внесении изменений в нормативные правовые акты Боковского района, регламентирующие порядок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ы проведения анализа осуществления главными администраторами средств бюджета Боковского района внутреннего финансового контроля и внутреннего финансового аудита за соответствующий год включаются в состав отчетности о результатах проведения контрольных мероприятий по направлению внутреннего муниципального финансового контроля и </w:t>
      </w:r>
      <w:r>
        <w:rPr>
          <w:rFonts w:eastAsia="Calibri"/>
          <w:sz w:val="28"/>
          <w:szCs w:val="28"/>
        </w:rPr>
        <w:t>размещаются  на официальном сайте Администрации Боковского района в  информационно-телекоммуникационной сети «Интернет».</w:t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>
          <w:rFonts w:eastAsia="Calibri" w:cs="Helvetica"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8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 1 к Порядку проведения анализа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существления главными администраторами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юджетных средств бюджетных полномочий </w:t>
      </w:r>
    </w:p>
    <w:p>
      <w:pPr>
        <w:pStyle w:val="Style21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 внутреннему финансовому контролю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внутреннему финансовому ауди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степени соответствия осущест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ового контроля и внутреннего финансового аудита</w:t>
      </w:r>
    </w:p>
    <w:tbl>
      <w:tblPr>
        <w:tblW w:w="101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3"/>
        <w:gridCol w:w="2443"/>
        <w:gridCol w:w="2410"/>
        <w:gridCol w:w="1065"/>
        <w:gridCol w:w="992"/>
        <w:gridCol w:w="2523"/>
      </w:tblGrid>
      <w:tr>
        <w:trPr>
          <w:trHeight w:val="23" w:hRule="atLeast"/>
        </w:trPr>
        <w:tc>
          <w:tcPr>
            <w:tcW w:w="7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83820" cy="220980"/>
                      <wp:effectExtent l="0" t="0" r="0" b="0"/>
                      <wp:docPr id="1" name="" descr="О направлении Методики внешней оценки качества внутреннего финансового контроля и внутреннего финансового аудита, осуществляемой органами внутреннего государственного (муниципального) финансового контрол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838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45pt;width:6.55pt;height:17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06680" cy="220980"/>
                      <wp:effectExtent l="0" t="0" r="0" b="0"/>
                      <wp:docPr id="2" name="" descr="О направлении Методики внешней оценки качества внутреннего финансового контроля и внутреннего финансового аудита, осуществляемой органами внутреннего государственного (муниципального) финансового контрол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656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45pt;width:8.35pt;height:17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 для расчета показателей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о нормативно-правового обеспечения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ли должностными регламентами полномочия должностных лиц подразделений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тора) бюджетных средств по осуществлению внутреннего финансового 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регламенты должностных лиц подразделений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(администратора) бюджетных средств, уполномоченных на осущест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не для всех уполномоченных должностных лиц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ли главным администратором (администратором) бюджетных средств: правовой акт, устанавливающий в отношении </w:t>
            </w:r>
            <w:r>
              <w:rPr>
                <w:bCs/>
                <w:sz w:val="28"/>
                <w:szCs w:val="28"/>
              </w:rPr>
              <w:t>регистров (журналов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нутреннего финансового контроля</w:t>
            </w:r>
            <w:r>
              <w:rPr>
                <w:sz w:val="28"/>
                <w:szCs w:val="28"/>
              </w:rPr>
              <w:t xml:space="preserve"> следующие требов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уче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хране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анавливающий порядок учета и хранения регистров (журналов) 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ановлена ли руководителем главного администратора (администратора) бюджетных средств </w:t>
            </w:r>
            <w:r>
              <w:rPr>
                <w:bCs/>
                <w:sz w:val="28"/>
                <w:szCs w:val="28"/>
              </w:rPr>
              <w:t>периодичность</w:t>
            </w:r>
            <w:r>
              <w:rPr>
                <w:sz w:val="28"/>
                <w:szCs w:val="28"/>
              </w:rPr>
              <w:t xml:space="preserve"> представления информации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 внутреннего финансового 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устанавливающий периодичность представления информации о результатах 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ли главным администратором (администратором)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едств </w:t>
            </w:r>
            <w:r>
              <w:rPr>
                <w:bCs/>
                <w:sz w:val="28"/>
                <w:szCs w:val="28"/>
              </w:rPr>
              <w:t>порядок составления отчетности</w:t>
            </w:r>
            <w:r>
              <w:rPr>
                <w:sz w:val="28"/>
                <w:szCs w:val="28"/>
              </w:rPr>
              <w:t xml:space="preserve"> о результатах внутреннего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и установлен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тора) 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и установлен не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ы ли положением (должностными регламентами) главного администратора (администратора) бюджетных средств </w:t>
            </w:r>
            <w:r>
              <w:rPr>
                <w:bCs/>
                <w:sz w:val="28"/>
                <w:szCs w:val="28"/>
              </w:rPr>
              <w:t>полномоч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(должностных лиц) на осуществление внутреннего финансового ауд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(должностные регламенты) подразделений (должностных лиц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(администратора) бюджетных средств, уполномо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для всех уполномоченных должностных лиц, но не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не для всех уполномоченных должностных лиц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ли главным администратором (администратором) бюджетных средств правовой акт, устанавливающий в отношении </w:t>
            </w:r>
            <w:r>
              <w:rPr>
                <w:bCs/>
                <w:sz w:val="28"/>
                <w:szCs w:val="28"/>
              </w:rPr>
              <w:t>планов внутреннего финансового контроля и внутреннего финансового аудита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требовани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составления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утверж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щий порядок составления, утверждения и ведения плана аудиторских проверок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ли главным администратором (администратором) бюджетных средств правовой акт, устанавливающий в отношении </w:t>
            </w:r>
            <w:r>
              <w:rPr>
                <w:bCs/>
                <w:sz w:val="28"/>
                <w:szCs w:val="28"/>
              </w:rPr>
              <w:t>аудиторских</w:t>
            </w:r>
          </w:p>
          <w:p>
            <w:pPr>
              <w:pStyle w:val="Style21"/>
              <w:jc w:val="center"/>
              <w:rPr/>
            </w:pPr>
            <w:r>
              <w:rPr>
                <w:bCs/>
                <w:sz w:val="28"/>
                <w:szCs w:val="28"/>
              </w:rPr>
              <w:t>проверок</w:t>
            </w:r>
            <w:r>
              <w:rPr>
                <w:sz w:val="28"/>
                <w:szCs w:val="28"/>
              </w:rPr>
              <w:t xml:space="preserve"> следующие требовани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ельные сроки проведения аудиторских проверок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нования для их приостановления; 3) основания для их прод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анавливающий предельные сроки проведения аудиторских проверок, основания для их приостановления и продлени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ли главным администратором (администратором) бюджетных средств правовой акт, устанавливающий в отношении </w:t>
            </w:r>
            <w:r>
              <w:rPr>
                <w:bCs/>
                <w:sz w:val="28"/>
                <w:szCs w:val="28"/>
              </w:rPr>
              <w:t>акта аудиторской проверки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е требовани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а акта аудиторской проверки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направления акта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оки его рассмот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щий форму акта аудиторской проверки, порядок направления акта, сроки его рассмотрени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два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ли главным администратором (администратором) бюджетных средств правовой акт, устанавливающий в отношении </w:t>
            </w:r>
            <w:r>
              <w:rPr>
                <w:bCs/>
                <w:sz w:val="28"/>
                <w:szCs w:val="28"/>
              </w:rPr>
              <w:t>годовой отчетности о</w:t>
            </w:r>
          </w:p>
          <w:p>
            <w:pPr>
              <w:pStyle w:val="Style21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ах</w:t>
            </w:r>
            <w:r>
              <w:rPr>
                <w:sz w:val="28"/>
                <w:szCs w:val="28"/>
              </w:rPr>
              <w:t xml:space="preserve"> осуществления внутреннего финансового аудита следующие требовани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составления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рядок предст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все требования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щий порядок составления и представления годовой отчетности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 осуществления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утвержден и содержит одно требование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 не 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о подготовки к проведению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формированы ли </w:t>
            </w:r>
            <w:r>
              <w:rPr>
                <w:bCs/>
                <w:sz w:val="28"/>
                <w:szCs w:val="28"/>
              </w:rPr>
              <w:t>Перечни операций</w:t>
            </w:r>
            <w:r>
              <w:rPr>
                <w:sz w:val="28"/>
                <w:szCs w:val="28"/>
              </w:rPr>
              <w:t xml:space="preserve"> подразделениями, ответственными за результаты выполнения внутрен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процеду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всеми подразделениями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операций подразделений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тора) бюджетных средств, ответственных за 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внутренних бюдже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; Положения о структурных подразделениях главного администратора (администратора)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всеми подразделениями, но не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 не всеми подразделе-</w:t>
              <w:br/>
              <w:t>ниям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ли руководителем главного администратора (администратора) бюджетных средств </w:t>
            </w:r>
            <w:r>
              <w:rPr>
                <w:bCs/>
                <w:sz w:val="28"/>
                <w:szCs w:val="28"/>
              </w:rPr>
              <w:t>годовой план внутреннего финансового ауд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тверждающий годовой план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твержде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Указаны ли </w:t>
            </w:r>
            <w:r>
              <w:rPr>
                <w:bCs/>
                <w:sz w:val="28"/>
                <w:szCs w:val="28"/>
              </w:rPr>
              <w:t>в годовом плане внутреннего финансов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удита</w:t>
            </w:r>
            <w:r>
              <w:rPr>
                <w:sz w:val="28"/>
                <w:szCs w:val="28"/>
              </w:rPr>
              <w:t xml:space="preserve"> по каждой аудиторской проверке следующие данные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ема аудиторской проверки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ъекты аудита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ок проведения аудиторской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все требования 1)-3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лан внутреннего финансового аудита</w:t>
            </w:r>
          </w:p>
        </w:tc>
      </w:tr>
      <w:tr>
        <w:trPr>
          <w:trHeight w:val="1305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требования 1)-3)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ы требования 1)-2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 ли </w:t>
            </w:r>
            <w:r>
              <w:rPr>
                <w:bCs/>
                <w:sz w:val="28"/>
                <w:szCs w:val="28"/>
              </w:rPr>
              <w:t>план аудиторски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ерок</w:t>
            </w:r>
            <w:r>
              <w:rPr>
                <w:sz w:val="28"/>
                <w:szCs w:val="28"/>
              </w:rPr>
              <w:t xml:space="preserve"> до начала очере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тора) бюджетных средств, утверждающий план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ы ли следующие действия в рамках </w:t>
            </w:r>
            <w:r>
              <w:rPr>
                <w:bCs/>
                <w:sz w:val="28"/>
                <w:szCs w:val="28"/>
              </w:rPr>
              <w:t>подготовки к проведению аудиторской</w:t>
            </w:r>
          </w:p>
          <w:p>
            <w:pPr>
              <w:pStyle w:val="Style21"/>
              <w:jc w:val="center"/>
              <w:rPr/>
            </w:pPr>
            <w:r>
              <w:rPr>
                <w:bCs/>
                <w:sz w:val="28"/>
                <w:szCs w:val="28"/>
              </w:rPr>
              <w:t>провер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тверждение программы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кой проверки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ормирование аудиторской групп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ы действия 1)-2)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руководителем су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финансового аудита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кой проверки; 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ы действия 1)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Содержат ли </w:t>
            </w:r>
            <w:r>
              <w:rPr>
                <w:bCs/>
                <w:sz w:val="28"/>
                <w:szCs w:val="28"/>
              </w:rPr>
              <w:t>программы аудиторских проверок</w:t>
            </w:r>
            <w:r>
              <w:rPr>
                <w:sz w:val="28"/>
                <w:szCs w:val="28"/>
              </w:rPr>
              <w:t xml:space="preserve"> следующие данные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ема аудиторской проверки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именование объектов аудиторской проверки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еречень вопросов, подлежащих изучению в ходе аудиторской проверки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роки проведения аудиторской провер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граммы содержат данные 1)-4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аудиторских проверок, утвержденные руководителем субъекта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программ содержит данные 1)-4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аудиторских проверок содержат не все данные 1)-4)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о организации и осуществления внутреннего финансового контроля и внутреннего финансового аудита</w:t>
            </w:r>
          </w:p>
        </w:tc>
      </w:tr>
      <w:tr>
        <w:trPr>
          <w:trHeight w:val="240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яется ли внутренний финансовый контроль в отношении установленных Порядком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06680" cy="220980"/>
                      <wp:effectExtent l="0" t="0" r="0" b="0"/>
                      <wp:docPr id="3" name="" descr="О направлении Методики внешней оценки качества внутреннего финансового контроля и внутреннего финансового аудита, осуществляемой органами внутреннего государственного (муниципального) финансового контрол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656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.45pt;width:8.35pt;height:17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нутренних бюджетных процедур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х в полномочия главного администратора (администратора) бюджет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всех существующих внутренних бюджетных процеду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х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х за выполнение внутренних бюджетных процедур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90% существующих внутренних бюджетных процеду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75% существующих внутренних бюджетных процеду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45% существующих внутренних бюджетных процеду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в отношении менее 15% существующих внутренних бюджетных процеду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ы ли следующие требования к ведению </w:t>
            </w:r>
            <w:r>
              <w:rPr>
                <w:bCs/>
                <w:sz w:val="28"/>
                <w:szCs w:val="28"/>
              </w:rPr>
              <w:t>регистров (журналов) внутреннего финансового</w:t>
            </w:r>
          </w:p>
          <w:p>
            <w:pPr>
              <w:pStyle w:val="Style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 (журналы) внутреннего финансового контроля ведутся всеми подразделениями, ответственными за выполнени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х бюджетных процедур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 содержат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о выявленных недостатках и (или) нарушениях при исполнении внутренних бюджетных процедур; регистры содержат сведения о причинах рисков возникновения нарушений и (или) недостатков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 содержат сведения о предполагаемых мерах по их устран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все требования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 (журналы) внутреннего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подразделений главного администратора (администратора) бюджетных средст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х за выполнение внутренних бюдже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требования 1)-3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требования 1)-2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1)-4) не выполн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уществляется ли </w:t>
            </w:r>
            <w:r>
              <w:rPr>
                <w:bCs/>
                <w:sz w:val="28"/>
                <w:szCs w:val="28"/>
              </w:rPr>
              <w:t>учет регистров (журналов)</w:t>
            </w:r>
            <w:r>
              <w:rPr>
                <w:sz w:val="28"/>
                <w:szCs w:val="28"/>
              </w:rPr>
              <w:t xml:space="preserve"> внутреннего финансового контроля в установленном главным администратором (администратором) бюджетных средств поряд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уществляется согласно установленному порядку всеми подразделени-ями, ответственными за выполнение внутренних бюджетных процеду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станавливающий порядок учета регистров (журналов) внутреннего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; Регистры (журналы) 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уществляется, имеется не более двух случаев нарушения порядка ведения уче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уществляется, имеются множественные случаи нарушения порядка ведения уче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осуществляетс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няты ли по итогам рассмотрения результатов внутреннего финансового контроля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с указанием сроков их вы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соответствующие решения с указанием сроков выполн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одержащий решения, принятые по итог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я результатов внутреннего финансового контрол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соответствующие решения без указания сроков выполн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не принят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Учтена ли при </w:t>
            </w:r>
            <w:r>
              <w:rPr>
                <w:bCs/>
                <w:sz w:val="28"/>
                <w:szCs w:val="28"/>
              </w:rPr>
              <w:t>принятии решений</w:t>
            </w:r>
            <w:r>
              <w:rPr>
                <w:sz w:val="28"/>
                <w:szCs w:val="28"/>
              </w:rPr>
              <w:t xml:space="preserve"> по итогам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я результатов внутреннего финансового контроля следующая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формация, указанная в актах, заключениях, представлениях и предписаниях органов государственного финансового контроля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нформация, указанная в отчетах внутреннего финансового ауд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ена информация 1)-2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(администратора) бюдже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одержащий решения, принятые по итогам рассмотрения результатов внутреннего финансового контроля; Акты, заключения, представления и предписания органов государственного финансового контроля; Отчеты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тена информация 1) или 2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  <w:br/>
              <w:t>1)-2) не учтен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тся ли уполномоченными подразделениями главного администратора (администратора) бюджетных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следующие требования в отношении </w:t>
            </w:r>
            <w:r>
              <w:rPr>
                <w:bCs/>
                <w:sz w:val="28"/>
                <w:szCs w:val="28"/>
              </w:rPr>
              <w:t>отчетности о результатах внутреннего финансового контроля: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риодичность представления;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оевременность предст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выполнены всеми уполномоченными подразделениям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ь подразделений главного администратора (администрат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 о результатах внутреннего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 бюджетных средств, устанавливающий порядок составления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единичные случаи нарушения требований 1) или 2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нарушения требований 1) и (или) 2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яютс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и о результатах внутреннего финансового контроля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меются ли при осуществлении плановых аудиторских проверок случаи </w:t>
            </w:r>
            <w:r>
              <w:rPr>
                <w:bCs/>
                <w:sz w:val="28"/>
                <w:szCs w:val="28"/>
              </w:rPr>
              <w:t>отклонения от годового плана</w:t>
            </w:r>
            <w:r>
              <w:rPr>
                <w:sz w:val="28"/>
                <w:szCs w:val="28"/>
              </w:rPr>
              <w:t xml:space="preserve"> внутреннего финансового аудита, утвержденного руководителем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тора) бюджетных средств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отклонения от плана отсутствую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руководителем 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тора) бюджетных средств годовой план внутренн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ауди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х аудиторских проверок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отклонения от план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 более трех случаев отклонения от план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отклонения от план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ли при осуществлении аудиторских проверок случаи </w:t>
            </w:r>
            <w:r>
              <w:rPr>
                <w:bCs/>
                <w:sz w:val="28"/>
                <w:szCs w:val="28"/>
              </w:rPr>
              <w:t>отклонения от программ аудиторск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верок</w:t>
            </w:r>
            <w:r>
              <w:rPr>
                <w:sz w:val="28"/>
                <w:szCs w:val="28"/>
              </w:rPr>
              <w:t>, утвержденных руководителями субъекта внутреннего финансового ауд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отклонения от программ отсутствую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программы аудиторских проверок;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езультатах аудиторских проверок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отклонения от програм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 более трех случаев отклонения от програм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отклонения от програм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уществляется ли </w:t>
            </w:r>
            <w:r>
              <w:rPr>
                <w:bCs/>
                <w:sz w:val="28"/>
                <w:szCs w:val="28"/>
              </w:rPr>
              <w:t>документирование</w:t>
            </w:r>
            <w:r>
              <w:rPr>
                <w:sz w:val="28"/>
                <w:szCs w:val="28"/>
              </w:rPr>
              <w:t xml:space="preserve"> проведения аудитор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о всем проверк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иные материалы, подготавливаемые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не по всем проверк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олучаемые в связи с проведением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уществляетс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кой проверки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меются ли случаи невручения </w:t>
            </w:r>
            <w:r>
              <w:rPr>
                <w:bCs/>
                <w:sz w:val="28"/>
                <w:szCs w:val="28"/>
              </w:rPr>
              <w:t>результатов аудиторской проверки</w:t>
            </w:r>
            <w:r>
              <w:rPr>
                <w:sz w:val="28"/>
                <w:szCs w:val="28"/>
              </w:rPr>
              <w:t xml:space="preserve"> представителю объекта ауди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му на получение а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евручения результатов отсутствую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аудиторских проверок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невручения результа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невручения результа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держат ли </w:t>
            </w:r>
            <w:r>
              <w:rPr>
                <w:bCs/>
                <w:sz w:val="28"/>
                <w:szCs w:val="28"/>
              </w:rPr>
              <w:t>отчеты о результатах аудиторских проверок</w:t>
            </w:r>
            <w:r>
              <w:rPr>
                <w:sz w:val="28"/>
                <w:szCs w:val="28"/>
              </w:rPr>
              <w:t xml:space="preserve"> информаци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 выявленных в ходе аудиторской провер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ах и нарушениях (в количественном и денежном выражении), об условиях и о причинах таких нарушений, о значимых бюджетных риск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 наличии или об отсутствии возражений со стороны объектов аудит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четы содержат информ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-2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зультатах аудиторских проверок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информацию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-2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только информацию 1) настоящего пунк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держат ли </w:t>
            </w:r>
            <w:r>
              <w:rPr>
                <w:bCs/>
                <w:sz w:val="28"/>
                <w:szCs w:val="28"/>
              </w:rPr>
              <w:t>отчеты о результатах аудиторских проверок</w:t>
            </w:r>
            <w:r>
              <w:rPr>
                <w:sz w:val="28"/>
                <w:szCs w:val="28"/>
              </w:rPr>
              <w:t xml:space="preserve"> следующие выводы: 1) о степени надежности внутреннего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 достоверности представленной объектами аудита бюджетной отчетност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 соответствии ведения бюджетного учета объектами аудита методологии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ам бюджетного учета, установленным Министерством финансов Российской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четы содержат выводы 1)-3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о результатах аудиторских проверок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выводы 1)-3) настоящего пункта в полном объе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два выво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отчетов содержит один вывод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настоящего пункта не выполне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ся ли случаи нарушения сроков представления субъектом внутреннего финансового аудита </w:t>
            </w:r>
            <w:r>
              <w:rPr>
                <w:bCs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тчетности</w:t>
            </w:r>
            <w:r>
              <w:rPr>
                <w:sz w:val="28"/>
                <w:szCs w:val="28"/>
              </w:rPr>
              <w:t xml:space="preserve"> о результатах осуществления внутреннего финансового ауди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нарушения сроков отсутствую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документ главного администратора (администрат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, устанавливающий порядок составления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годовой отчетности о результатах осуществления внутреннего финансового аудит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отчетность о результатах осуществления внутреннего финансового аудита</w:t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единичный случай нарушения срок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множественные случаи нарушения срок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49" w:type="dxa"/>
              <w:bottom w:w="15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89 баллов, из них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качество нормативно-правового обеспечения осуществления внутреннего финансового контроля – 28 баллов;</w:t>
      </w:r>
    </w:p>
    <w:p>
      <w:pPr>
        <w:pStyle w:val="Style21"/>
        <w:ind w:firstLine="708"/>
        <w:rPr>
          <w:sz w:val="28"/>
          <w:szCs w:val="28"/>
        </w:rPr>
      </w:pPr>
      <w:r>
        <w:rPr>
          <w:sz w:val="28"/>
          <w:szCs w:val="28"/>
        </w:rPr>
        <w:t>- качество подготовки к проведению внутреннего финансового контроля - 16 баллов;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рганизации и осуществления внутреннего финансового контроля и внутреннего финансового аудита- 45 баллов.</w:t>
      </w:r>
    </w:p>
    <w:p>
      <w:pPr>
        <w:pStyle w:val="Rtecenter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>
          <w:rFonts w:cs="Helvetica"/>
          <w:sz w:val="28"/>
          <w:szCs w:val="28"/>
        </w:rPr>
      </w:r>
    </w:p>
    <w:p>
      <w:pPr>
        <w:pStyle w:val="Normal"/>
        <w:ind w:left="709" w:hanging="0"/>
        <w:jc w:val="both"/>
        <w:rPr>
          <w:rStyle w:val="StrongEmphasis"/>
          <w:rFonts w:ascii="Helvetica" w:hAnsi="Helvetica" w:cs="Helvetica"/>
          <w:color w:val="333333"/>
          <w:sz w:val="28"/>
          <w:szCs w:val="28"/>
        </w:rPr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правляющий делами </w:t>
      </w:r>
    </w:p>
    <w:p>
      <w:pPr>
        <w:pStyle w:val="Style18"/>
        <w:jc w:val="both"/>
        <w:rPr>
          <w:lang w:eastAsia="en-US"/>
        </w:rPr>
      </w:pPr>
      <w:r>
        <w:rPr>
          <w:lang w:eastAsia="en-US"/>
        </w:rPr>
        <w:t>Администрации района</w:t>
        <w:tab/>
        <w:t xml:space="preserve">                                                            </w:t>
        <w:tab/>
        <w:tab/>
        <w:t xml:space="preserve">  Г.М. Антипова</w:t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425" w:top="709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szCs w:val="20"/>
        <w:lang w:val="en-US"/>
      </w:rPr>
      <w:t>Rg-265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врезки"/>
    <w:basedOn w:val="TextBody"/>
    <w:qFormat/>
    <w:pPr>
      <w:spacing w:before="0" w:after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Rtecenter">
    <w:name w:val="rtecenter"/>
    <w:basedOn w:val="Normal"/>
    <w:qFormat/>
    <w:pPr>
      <w:suppressAutoHyphens w:val="false"/>
      <w:spacing w:before="0" w:after="150"/>
      <w:jc w:val="center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573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7:00Z</dcterms:created>
  <dc:creator>Admin</dc:creator>
  <dc:description/>
  <cp:keywords/>
  <dc:language>en-US</dc:language>
  <cp:lastModifiedBy>Sklyarova</cp:lastModifiedBy>
  <cp:lastPrinted>2019-05-13T09:28:00Z</cp:lastPrinted>
  <dcterms:modified xsi:type="dcterms:W3CDTF">2019-07-04T07:41:00Z</dcterms:modified>
  <cp:revision>7</cp:revision>
  <dc:subject/>
  <dc:title>ПРОЕКТ</dc:title>
</cp:coreProperties>
</file>