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БОКОВ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ОКОВСКОГО РАЙОНА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3302"/>
        <w:gridCol w:w="3378"/>
      </w:tblGrid>
      <w:tr>
        <w:trPr/>
        <w:tc>
          <w:tcPr>
            <w:tcW w:w="33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2019</w:t>
            </w:r>
          </w:p>
        </w:tc>
        <w:tc>
          <w:tcPr>
            <w:tcW w:w="33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71</w:t>
            </w:r>
          </w:p>
        </w:tc>
        <w:tc>
          <w:tcPr>
            <w:tcW w:w="33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Боковская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  <w:szCs w:val="28"/>
        </w:rPr>
        <w:t xml:space="preserve">Об утверждении состава и По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 действующего координацио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щания по обеспечению правопорядка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Боковском районе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силения борьбы с преступностью и в соответствии с Указом Президента Российской Федерации от 11.12.2010 № 1535 «О дополнительных мерах по обеспечению правопоряд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Утвердить состав постоянно действующего координационного совещания по обеспечению правопорядка в Боковском районе согласно приложению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Положение о постоянно действующем координационном совещании по обеспечению правопорядка в Боковском районе согласно приложению №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Признать утратившими сил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Боковского района от 31.12.2015 № 834 «Об утверждении состава и Положения постоянно действующего координационного совещания по обеспечению правопорядка в Боковском районе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 Администрации Боковского района от 25.01.2019 № 87 «О внесении изменений в постановление Администрации Боковского района от 31.12.2015 № 834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постановления возложить на управляющего делами Администрации района Антипову Г.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ковского района                                   </w:t>
        <w:tab/>
        <w:tab/>
        <w:t xml:space="preserve">               </w:t>
        <w:tab/>
        <w:tab/>
        <w:t xml:space="preserve">   Ю.А. Пятик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5400" w:leader="none"/>
        </w:tabs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400" w:leader="none"/>
        </w:tabs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400" w:leader="none"/>
        </w:tabs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5400" w:leader="none"/>
        </w:tabs>
        <w:ind w:left="6804" w:hanging="0"/>
        <w:jc w:val="center"/>
        <w:rPr/>
      </w:pPr>
      <w:r>
        <w:rPr>
          <w:sz w:val="28"/>
          <w:szCs w:val="28"/>
        </w:rPr>
        <w:t>Боковского района</w:t>
      </w:r>
    </w:p>
    <w:p>
      <w:pPr>
        <w:pStyle w:val="Normal"/>
        <w:tabs>
          <w:tab w:val="clear" w:pos="708"/>
          <w:tab w:val="left" w:pos="5400" w:leader="none"/>
        </w:tabs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07.2019 № 771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оянно действующего координационного совещ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беспечению правопорядка в Боковском рай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Александ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глава Администрации Боковского района, председатель Координационного совещ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Олег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меститель главы Администрации района – начальник отдела сельского хозяйства и охраны окружающей среды, заместитель председателя Координационного совещ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п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Михайл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управляющий делами Администрации района, секретарь Координационного совещ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лены Координационного совещания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ю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 Вале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куш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нча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еруполномоченный отдела в Миллеровском райо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СБ России по Ростовской области (по 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Администрации Грачевского сельского поселения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– старший судебный пристав «Отдела судебных приставов по Кашарскому и Боковскому районам Ростовской области» (по 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сектора по работе с казачьими обществами по Боковскому району ГКО по РО «Казаки Дона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ОП (дислокация в ст. Боковской) МО МВД РФ «Кашарский»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чуш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а Администрации Земцовского сельского поселения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Серге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а Администрации Каргинского сельского поселения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н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специалист по мобилизационной работе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ар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КУ «Служба ГО и ЧС» Боковского района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дар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й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миграционного пункта ОП (дислокация в ст. Боковской) МО МВД РФ «Кашарский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в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курор Боковской межрайонной прокуратуры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цу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а Администрации Краснокутского сельского поселения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г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начальник контрольно-организационного отдела Администрации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кья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меститель главы Администрации района по социальным вопрос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а Боковского района, председатель Собрания депутатов Боковского района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Валентин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меститель главы Администрации района по муниципальному хозяй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з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Михайл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а Администрации Боковского сельского поселения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низ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та Ю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заместитель главы Администрации района по финансам и экономике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ре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а Администрации Краснозоринского сельского поселения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д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Шолоховского межрайонного следственного отдела следственного управления Следственного комитета Российской Федерации по Ростовской облас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ляд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а Администрации Верхнечирского сельского поселения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инспектор Шолоховского межмуниципального филиала ФКУ УИИ ГУФСИН России по Ростовской облас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Александ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атаман станичного казачьего общества «Боковское», командир казачьей дружины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851" w:gutter="0" w:header="0" w:top="709" w:footer="392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Администрации района                            </w:t>
        <w:tab/>
        <w:t xml:space="preserve">                   </w:t>
        <w:tab/>
        <w:tab/>
        <w:tab/>
        <w:t xml:space="preserve">  Г.М. Антипова</w:t>
      </w:r>
    </w:p>
    <w:p>
      <w:pPr>
        <w:pStyle w:val="Normal"/>
        <w:tabs>
          <w:tab w:val="clear" w:pos="708"/>
          <w:tab w:val="left" w:pos="5400" w:leader="none"/>
        </w:tabs>
        <w:ind w:left="6804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400" w:leader="none"/>
        </w:tabs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400" w:leader="none"/>
        </w:tabs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5400" w:leader="none"/>
        </w:tabs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ковского района</w:t>
      </w:r>
    </w:p>
    <w:p>
      <w:pPr>
        <w:pStyle w:val="Normal"/>
        <w:tabs>
          <w:tab w:val="clear" w:pos="708"/>
          <w:tab w:val="left" w:pos="5400" w:leader="none"/>
        </w:tabs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07.2019 № 771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стоянно действующем координационном совеща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беспечению правопорядка в Боковск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стоянно действующее координационное совещание по обеспечению правопорядка в Боковском районе (далее - Координационное совещание) является постоянно действующим органом, организующим информационное взаимодействие подразделений территориальных органов федеральных органов исполнительной власти, органов государственной власти Ростовской области и органов местного самоуправления Боковского района по вопросам обеспечения правопорядка в Боковском районе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своей деятельности Координационное совещание руководствуется законодательством Российской Федерации, Уставом Ростовской области, законами Ростовской области и иными правовыми актами Ростовской области, Уставом и иными правовыми актами Боковского района, а также настоящим Положением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едседателем Координационного совещания является глава Администрации Боковского района, который утверждает Положение и персональный состав Координационного совещания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задачи и функции Координационного совещания</w:t>
      </w:r>
    </w:p>
    <w:p>
      <w:pPr>
        <w:pStyle w:val="ConsNonformat"/>
        <w:ind w:firstLine="90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1. Основными задачами являются:</w:t>
      </w:r>
    </w:p>
    <w:p>
      <w:pPr>
        <w:pStyle w:val="Normal"/>
        <w:ind w:firstLine="708"/>
        <w:jc w:val="both"/>
        <w:rPr/>
      </w:pPr>
      <w:r>
        <w:rPr>
          <w:color w:val="1D1D1D"/>
          <w:sz w:val="28"/>
          <w:szCs w:val="28"/>
        </w:rPr>
        <w:t>а)</w:t>
      </w:r>
      <w:r>
        <w:rPr>
          <w:color w:val="1D1D1D"/>
          <w:sz w:val="28"/>
          <w:szCs w:val="28"/>
          <w:lang w:val="en-US"/>
        </w:rPr>
        <w:t> </w:t>
      </w:r>
      <w:r>
        <w:rPr>
          <w:color w:val="1D1D1D"/>
          <w:sz w:val="28"/>
          <w:szCs w:val="28"/>
        </w:rPr>
        <w:t>обобщение и анализ информации о состоянии правопорядка в</w:t>
      </w:r>
      <w:r>
        <w:rPr>
          <w:color w:val="1D1D1D"/>
          <w:sz w:val="28"/>
          <w:szCs w:val="28"/>
          <w:lang w:val="en-US"/>
        </w:rPr>
        <w:t> </w:t>
      </w:r>
      <w:r>
        <w:rPr>
          <w:sz w:val="28"/>
          <w:szCs w:val="28"/>
        </w:rPr>
        <w:t>Боковском районе</w:t>
      </w:r>
      <w:r>
        <w:rPr>
          <w:color w:val="1D1D1D"/>
          <w:sz w:val="28"/>
          <w:szCs w:val="28"/>
        </w:rPr>
        <w:t>, прогнозирование тенденций развития ситуации;</w:t>
      </w:r>
    </w:p>
    <w:p>
      <w:pPr>
        <w:pStyle w:val="Normal"/>
        <w:ind w:firstLine="708"/>
        <w:jc w:val="both"/>
        <w:rPr/>
      </w:pPr>
      <w:r>
        <w:rPr>
          <w:color w:val="1D1D1D"/>
          <w:sz w:val="28"/>
          <w:szCs w:val="28"/>
        </w:rPr>
        <w:t xml:space="preserve">б) анализ эффективности деятельности подразделений территориальных органов федеральных органов исполнительной власти, органов исполнительной власти Ростовской области и органов местного самоуправления </w:t>
      </w:r>
      <w:r>
        <w:rPr>
          <w:sz w:val="28"/>
          <w:szCs w:val="28"/>
        </w:rPr>
        <w:t>Боковского района</w:t>
      </w:r>
      <w:r>
        <w:rPr>
          <w:color w:val="1D1D1D"/>
          <w:sz w:val="28"/>
          <w:szCs w:val="28"/>
        </w:rPr>
        <w:t xml:space="preserve"> по обеспечению правопорядка в </w:t>
      </w:r>
      <w:r>
        <w:rPr>
          <w:sz w:val="28"/>
          <w:szCs w:val="28"/>
        </w:rPr>
        <w:t>Боковском районе</w:t>
      </w:r>
      <w:r>
        <w:rPr>
          <w:color w:val="1D1D1D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color w:val="1D1D1D"/>
          <w:sz w:val="28"/>
          <w:szCs w:val="28"/>
        </w:rPr>
        <w:t>в)</w:t>
      </w:r>
      <w:r>
        <w:rPr>
          <w:color w:val="1D1D1D"/>
          <w:sz w:val="28"/>
          <w:szCs w:val="28"/>
          <w:lang w:val="en-US"/>
        </w:rPr>
        <w:t> </w:t>
      </w:r>
      <w:r>
        <w:rPr>
          <w:color w:val="1D1D1D"/>
          <w:sz w:val="28"/>
          <w:szCs w:val="28"/>
        </w:rPr>
        <w:t>разработка мер, направленных на обеспечение правопорядка в</w:t>
      </w:r>
      <w:r>
        <w:rPr>
          <w:color w:val="1D1D1D"/>
          <w:sz w:val="28"/>
          <w:szCs w:val="28"/>
          <w:lang w:val="en-US"/>
        </w:rPr>
        <w:t> </w:t>
      </w:r>
      <w:r>
        <w:rPr>
          <w:sz w:val="28"/>
          <w:szCs w:val="28"/>
        </w:rPr>
        <w:t>Боковском районе</w:t>
      </w:r>
      <w:r>
        <w:rPr>
          <w:color w:val="1D1D1D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color w:val="1D1D1D"/>
          <w:sz w:val="28"/>
          <w:szCs w:val="28"/>
        </w:rPr>
        <w:t>г)</w:t>
      </w:r>
      <w:r>
        <w:rPr>
          <w:color w:val="1D1D1D"/>
          <w:sz w:val="28"/>
          <w:szCs w:val="28"/>
          <w:lang w:val="en-US"/>
        </w:rPr>
        <w:t> </w:t>
      </w:r>
      <w:r>
        <w:rPr>
          <w:color w:val="1D1D1D"/>
          <w:sz w:val="28"/>
          <w:szCs w:val="28"/>
        </w:rPr>
        <w:t xml:space="preserve">организация информационного взаимодействия подразделений территориальных органов федеральных органов исполнительной власти, органов исполнительной власти Ростовской области и органов местного самоуправления </w:t>
      </w:r>
      <w:r>
        <w:rPr>
          <w:sz w:val="28"/>
          <w:szCs w:val="28"/>
        </w:rPr>
        <w:t>Боковского района</w:t>
      </w:r>
      <w:r>
        <w:rPr>
          <w:color w:val="1D1D1D"/>
          <w:sz w:val="28"/>
          <w:szCs w:val="28"/>
        </w:rPr>
        <w:t xml:space="preserve">, а также указанных органов с институтами гражданского общества и социально ориентированными некоммерческими организациями по вопросам обеспечения правопорядка в </w:t>
      </w:r>
      <w:r>
        <w:rPr>
          <w:sz w:val="28"/>
          <w:szCs w:val="28"/>
        </w:rPr>
        <w:t>Боковском районе</w:t>
      </w:r>
      <w:r>
        <w:rPr>
          <w:color w:val="1D1D1D"/>
          <w:sz w:val="28"/>
          <w:szCs w:val="28"/>
        </w:rPr>
        <w:t>.</w:t>
      </w:r>
    </w:p>
    <w:p>
      <w:pPr>
        <w:pStyle w:val="ConsNonformat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. Основными функциями являются:</w:t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ежеквартальное рассмотрение вопросов о состоянии правопорядка, законности в Боковском районе и обеспечении защиты конституционных прав и свобод граждан;</w:t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работка муниципальных программ по усилению борьбы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тивоправной деятельностью, контроль за их выполнением;</w:t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нятие мер по устранению причин и условий, способствующих совершению противоправных деяний экстремистской, коррупционной направленности и наркопреступлений;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филактики негативных процессов в сфере миграции и противоправных деяний, совершаемых несовершеннолетними и в отношении несовершеннолетних;</w:t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слушивание должностных лиц  об эффективности принимаемых мер по обеспечению правопорядка в Боковском районе;</w:t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работка согласованных решений и координация организационно-практических мероприятий, проводимых подразделениями территориальных органов федеральных органов исполнительной власти, органами государственной власти Ростовской области и органами местного самоуправления Боковского района по обеспечению правопорядка в Боковском районе;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дготовка предложений по совершенствованию законодательства Российской Федерации и законодательства Ростовской области, регулирующего деятельность по обеспечению правопорядка;</w:t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уществление иных функций в сфере обеспечения правопорядка в Боковском районе в соответствии с Конституцией и законодательством Российской Федерации, Уставом и законами Ростовской области, Уставом и иными правовыми актами Боковского район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Координационного совещания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ля осуществления своей деятельности Координационное совещание имеет право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ля анализа и обобщения информации о состоянии правопорядка и эффективности принимаемых мер запрашивать в установленном порядке у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ководителей и иных должностных лиц территориальных органов федеральных органов исполнительной власти, органов государственной власти Ростовской области, органов местного самоуправления Боковского района статистические и иные сведения по вопросам, входящим в компетенцию Координационного совещания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здавать в установленном порядке рабочие группы для подготовки аналитических материалов и решений Координационных совещаний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зрабатывать меры, направленные на обеспечение правопорядка,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орме решений Координационных совещаний, оформляемых протоколами, а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еобходимых случаях нормативно-правовыми актами Администрации Боковского района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ланирование работы Координационного совещания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Ежегодно разрабатывается и до 15 января планируемого года председателем Координационного совещания утверждается Комплексный план действий постоянно действующего координационного совещания </w:t>
      </w:r>
      <w:r>
        <w:rPr>
          <w:bCs/>
          <w:sz w:val="28"/>
          <w:szCs w:val="28"/>
        </w:rPr>
        <w:t xml:space="preserve">по обеспечению правопорядка в </w:t>
      </w:r>
      <w:r>
        <w:rPr>
          <w:sz w:val="28"/>
          <w:szCs w:val="28"/>
        </w:rPr>
        <w:t>Боковском районе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 Члены Координационного совещания ежеквартально до 15 декабря представляют секретарю Координационного совещания свои предложения в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Комплексный план действий постоянно действующего координационного совещания по обеспечению правопорядка в Боковском район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деятельности Координационного совещания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аналитическое и организационно-техническое обеспечение деятельности Координационного совещания осуществляет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кретарем Координационного совещания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изация контроля за исполнением решений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онного совещания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Решения постоянно действующего координационного совещания по обеспечению правопорядка в Боковском районе оформляются протоколами и при необходимости утверждаются правовыми актами Администрации Боковского района с определением ответственных должностных лиц и сроков исполнения поручений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Протокол заседания постоянно действующего координационного совещания по обеспечению правопорядка в Боковском районе не позднее 5-ти рабочих дней с даты подписания председателем, направляется секретарем координационного совещания исполнителям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сле получения решений постоянно действующего координационного совещания по обеспечению правопорядка в Ростовской области и постоянно действующего координационного совещания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еспечению правопорядка в Боковском районе, ответственный исполнитель обеспечивает выполнение поручений в срок, указанный в решении либо в случае отсутствия такового в течение 5-ти рабочих дней направляет отчет об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сполнении секретарю постоянно действующего координационного совещания по обеспечению правопорядка в Боковском районе с указанием выполненной работы и причин невыполнения. Отчет подписывается должностным лицом ответственным за исполнения поручен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екретарь Координационного совещания с периодичностью, установленной председателем Координационного совещания, но не реже 1 раза в год, подготавливает анализ исполнения решений Координационного совещания и информирует о его результата председателя Координационного совещ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района                           </w: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</w:rPr>
        <w:tab/>
        <w:t xml:space="preserve">  Г.М. Антип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04" w:right="851" w:gutter="0" w:header="709" w:top="765" w:footer="39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751" w:leader="none"/>
      </w:tabs>
      <w:rPr/>
    </w:pPr>
    <w:r>
      <w:rPr>
        <w:sz w:val="20"/>
        <w:szCs w:val="20"/>
        <w:lang w:val="en-US"/>
      </w:rPr>
      <w:t>Rg-357 2019</w:t>
    </w: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751" w:leader="none"/>
      </w:tabs>
      <w:rPr/>
    </w:pPr>
    <w:r>
      <w:rPr>
        <w:sz w:val="20"/>
        <w:szCs w:val="20"/>
        <w:lang w:val="en-US"/>
      </w:rPr>
      <w:t>Rg</w:t>
    </w:r>
    <w:r>
      <w:rPr>
        <w:sz w:val="20"/>
        <w:szCs w:val="20"/>
      </w:rPr>
      <w:t>-</w:t>
    </w:r>
    <w:r>
      <w:rPr>
        <w:sz w:val="20"/>
        <w:szCs w:val="20"/>
        <w:lang w:val="en-US"/>
      </w:rPr>
      <w:t>357 2019</w:t>
    </w: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751" w:leader="none"/>
      </w:tabs>
      <w:rPr/>
    </w:pPr>
    <w:r>
      <w:rPr>
        <w:sz w:val="20"/>
        <w:szCs w:val="20"/>
        <w:lang w:val="en-US"/>
      </w:rPr>
      <w:t>Rg-357 2019</w:t>
    </w: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751" w:leader="none"/>
      </w:tabs>
      <w:rPr/>
    </w:pPr>
    <w:r>
      <w:rPr>
        <w:sz w:val="20"/>
        <w:szCs w:val="20"/>
        <w:lang w:val="en-US"/>
      </w:rPr>
      <w:t>Rg</w:t>
    </w:r>
    <w:r>
      <w:rPr>
        <w:sz w:val="20"/>
        <w:szCs w:val="20"/>
      </w:rPr>
      <w:t>-</w:t>
    </w:r>
    <w:r>
      <w:rPr>
        <w:sz w:val="20"/>
        <w:szCs w:val="20"/>
        <w:lang w:val="en-US"/>
      </w:rPr>
      <w:t>357 2019</w:t>
    </w: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8:27:00Z</dcterms:created>
  <dc:creator>Организация</dc:creator>
  <dc:description/>
  <cp:keywords/>
  <dc:language>en-US</dc:language>
  <cp:lastModifiedBy>Sklyarova</cp:lastModifiedBy>
  <cp:lastPrinted>2016-03-02T12:42:00Z</cp:lastPrinted>
  <dcterms:modified xsi:type="dcterms:W3CDTF">2019-08-07T07:18:00Z</dcterms:modified>
  <cp:revision>31</cp:revision>
  <dc:subject/>
  <dc:title>АДМИНИСТРАЦИЯ БОКОВСКОГО РАЙОНА</dc:title>
</cp:coreProperties>
</file>