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 «БОКОВСКИЙ РАЙОН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БОКОВСКОГО РАЙОНА</w:t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11"/>
        <w:gridCol w:w="3328"/>
      </w:tblGrid>
      <w:tr>
        <w:trPr/>
        <w:tc>
          <w:tcPr>
            <w:tcW w:w="33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.08.2019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1008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-ца Боко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righ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Style14"/>
        <w:ind w:righ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</w:p>
    <w:p>
      <w:pPr>
        <w:pStyle w:val="Style14"/>
        <w:ind w:righ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ковского района </w:t>
      </w:r>
    </w:p>
    <w:p>
      <w:pPr>
        <w:pStyle w:val="Style14"/>
        <w:ind w:righ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18 № 197</w:t>
      </w:r>
    </w:p>
    <w:p>
      <w:pPr>
        <w:pStyle w:val="Style14"/>
        <w:ind w:left="180" w:right="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Правительства Ростовской области от 29.03.2012 № 239 «О территориальной (областной) подсистеме единой государственной системы предупреждения и ликвидации чрезвычайных ситуаций» и в целях совершенствования муниципального звена областной подсистемы единой государственной системы предупреждения и ликвидации чрезвычайных ситуаций Администрации Бо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Боковского района от 21.02.2018 № 197 «О муниципальном звене областной подсистемы единой государственной системы предупреждения и ликвидации чрезвычайных ситуаций» изменение, изложив приложение № 1 к нему в редакции согласно приложению к настоящему постановлению.</w:t>
      </w:r>
    </w:p>
    <w:p>
      <w:pPr>
        <w:pStyle w:val="Style14"/>
        <w:ind w:right="-2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становление вступает в силу со дня его официального опубликования.</w:t>
      </w:r>
    </w:p>
    <w:p>
      <w:pPr>
        <w:pStyle w:val="Style14"/>
        <w:ind w:right="-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по муниципальному хозяйству Никулина М.В.</w:t>
      </w:r>
    </w:p>
    <w:p>
      <w:pPr>
        <w:pStyle w:val="Style14"/>
        <w:ind w:right="3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3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3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3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4"/>
        <w:ind w:right="-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ковского района</w:t>
        <w:tab/>
        <w:tab/>
        <w:tab/>
        <w:tab/>
        <w:tab/>
        <w:tab/>
        <w:tab/>
        <w:tab/>
        <w:t xml:space="preserve">  Ю.А. Пятиков</w:t>
      </w:r>
    </w:p>
    <w:p>
      <w:pPr>
        <w:pStyle w:val="Style14"/>
        <w:ind w:right="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4"/>
        <w:ind w:right="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Служба ГО и ЧС»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8.2019 № 100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autoSpaceDE w:val="false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2.2018 № 19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3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униципальном звене областной подсистемы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й государственной системы предупрежд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квидации чрезвычайных ситуац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1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 Настоящее Положение определяет порядок организации и функционирования муниципального звена областной подсистемы единой государственной системы предупреждения и ликвидации чрезвычайных ситуаций (далее – МЗ ОП РСЧС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З ОП РСЧС объединяет органы управления, силы и средства органов местного самоуправления муниципальных образований и организаций, в полномочия которых входит решение вопросов в области защиты населения и территорий от чрезвычайных ситуаций, осуществляет свою деятельность в целях выполнения задач, предусмотренных федеральным и областным законодательством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МЗ ОП РСЧС в рамках единой государственной системы предупреждения и ликвидации чрезвычайных ситуаций действует на муниципальном и объектовом уровнях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З ОП РСЧС создана для предупреждения и ликвидации чрезвычайных ситуаций в пределах территории Боковского района и состоит из звеньев, соответствующих административно-территориальному устройству района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, состав сил и средств звеньев МЗ ОП РСЧС, а также порядок их деятельности определяются соответствующими положениями о них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каждом уровне МЗ О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ординационными органами МЗ ОП РСЧС на территории Боковского района являютс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миссии по предупреждению и ликвидации чрезвычайных ситуаций и обеспечению пожарной безопасности муниципальных образований (далее – комиссия муниципального образования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– комиссии по предупреждению и ликвидации чрезвычайных ситуаций и обеспечению пожарной безопасности организаций (далее – комиссия организации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разование, реорганизация и упразднение комиссий, утверждение руководителей и персонального состава, определение их компетенции осуществляются соответственно правовыми актами органов местного самоуправления, а также соответствующими актами организаци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и полномочия комиссий определяются в положениях о них или в правовых актах об их образовани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муниципальных образований и организаций возглавляют соответственно руководители указанных органов, организаций или их заместител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ми задачами комиссий в соответствии с их компетенцией являютс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реализации государственной политики в области предупреждения и ликвидации чрезвычайных ситуаций и обеспечения пожарной безопасност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органов управления и сил районного звена областной подсистемы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локальных и муниципальных чрезвычайных ситуац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 о привлечении сил и средств нештатных формирований по обеспечению выполнения мероприятий по гражданской обороне к организации и проведению мероприятий по предотвращению и ликвидации чрезвычайных ситуаций муниципального, межмуниципального и региональ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 об организации оповещения и информирования населения о чрезвычайных ситуациях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дачи могут быть возложены на соответствующие комиссии правовыми актами Правительства Ростовской области и органов местного самоуправления, а также соответствующими актами организаций в соответствии с федеральным и областным законодательством, нормативными правовыми актами органов местного самоуправлен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остоянно действующими органами управления МЗ ОП РСЧС являютс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униципальном уровне – специалисты (лица) специально уполномоченные на решение задач в области защиты населения и территорий от чрезвычайных ситуаций и (или) гражданской обороны при органах местного самоуправле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 – структурные подразделения организаций, уполномоченных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ция и полномочия постоянно действующих органов управления МЗ ОП РСЧС определяются соответствующими положениями о них или уставами указанных органов управления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экспертной поддержки в области защиты населения и территорий от чрезвычайных ситуаций, обеспечения пожарной безопасности, безопасности людей на водных объектах при постоянно действующих органах единой системы могут создаваться экспертные советы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ганом повседневного управления МЗ ОП РСЧС являетс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диная дежурно-диспетчерская служба Боковского района на объектовом уровне – дежурно-диспетчерские службы организаций (объектов) на территории Боковского район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органы создаются и осуществляют свою деятельность в соответствии с действующим законодательством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ция и полномочия органов повседневного управления МЗ ОП РСЧС определяются соответствующими положениями о них или уставами указанных органов управления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Размещение органов управления МЗ ОП РСЧС в зависимости от 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К силам и средствам МЗ ОП РСЧС относятся специально подготовленные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З ОП РСЧС, исходя из возложенных задач по предупреждению и ликвидации чрезвычайных ситуаций, реализация их обеспечиваетс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м профессиональных и (или) нештатных аварийно-спасательных служб и формирований, и (или) подразделений в составе нештатных формирований по обеспечению выполнения мероприятий по гражданской обороне, предназначенных и выделяемых (привлекаемых) для предупреждения (предотвращения) и ликвидации чрезвычайных ситуаций в соответствии с требованиями федеральных законов от 12.02.1998 № 28-ФЗ «О гражданской обороне», от 22.08.1995 № 151-ФЗ «Об аварийно-спасательных службах и статусе спасателей»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м условий для развития и поддержки общественных объединений, предназначенных и выделяемых (привлекаемых) для предупреждения и ликвидации чрезвычайных ситуац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совместных действий (взаимодействия) с органами управления силами и средствами, предназначенными и выделяемыми (привлекаемыми) для предупреждения и ликвидации чрезвычайных ситуаци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МЗ ОП РСЧС по вопросам привлечения сил и средств осуществляется в соответствии с планами действий (взаимодействий) по предупреждению и ликвидации чрезвычайных ситуаций всех уровней областной подсистемы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сил и средств каждого уровня МЗ О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– силы постоянной готовности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сил постоянной готовности составляют аварийно-спасательно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 зоне чрезвычайной ситуации в течение не менее 3 суток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сил постоянной готовности МЗ ОП РСЧС, привлекаемых для ликвидации чрезвычайных ситуаций на территории Боковского района, утверждается нормативным правовым актом Администрации Боковского района по согласованию с Главным управлением МЧС России по Ростовской области и Департаментом по предупреждению и ликвидации чрезвычайных ситуаций Ростовской област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и структуру сил постоянной готовности МЗ ОП РСЧС определяют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Координацию деятельности аварийно-спасательных служб и аварийно-спасательных формирований на территориях муниципального образования «Боковский район» осуществляет МКУ «Служба ГО и ЧС» Боковского район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е аварийно-спасательные формирования могут участвовать в ликвидации чрезвычайных ситуаций в соответствии с законодательством Российской Федерации и действуют под руководством соответствующих органов управления МЗ ОП РСЧС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вместных действий (взаимодействий) по предупреждению и ликвидации чрезвычайных ситуаций между органами исполнительной власти Ростовской области, органами местного самоуправления и организациями различных форм собственности определяется соглашениями, правовыми актами и вносится в планы действий (взаимодействий) по предупреждению и ликвидации чрезвычайных ситуаций, указанные в пункте 20 настоящего Полож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 Ростовской области, органы местного самоуправления и организации на территории Ростовской области обязаны оказывать всемерное содействие аварийно-спасательным службам, аварийно-спасательным формированиям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 (далее – оказание содействия при ЧС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содействия при ЧС осуществляется при обращении руководителей органов управления службами, руководителей аварийно-спасательных служб, руководителей аварийно-спасательных формирований на номер «112» через соответствующие органы повседневного управления областной подсистемы или другим доступным способом письменно или устно с последующим письменным оформлением обращения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уровне МЗ ОП РСЧС самостоятельно и заблаговременно определяется алгоритм действий для принятия оперативных решений на оказание содействия при ЧС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тников органов местного самоуправления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МЗ ОП РСЧС, организуется в порядке, установленном Администрацией Бо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руководство, координацию и контроль за подготовкой населения в области защиты от чрезвычайных ситуаций осуществляет Главное управление МЧС России по Росто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установленном порядке в ходе их аттестации, а также в ходе проверок, осуществляемых в пределах своих полномочий департаментом по предупреждению и ликвидации чрезвычайных ситуаций Ростовской области, органами исполнительной власти Ростовской област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рганами местного самоуправления и организациями, создающими указанные службы и формирован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Для ликвидации чрезвычайных ситуаций создаются и используются резервы финансовых и материальных ресурсов Боковского района, муниципальных образований входящих в состав Боковского района и организаци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, использования и восполнения резервов, финансовых и материальных ресурсов определяется законодательством Российской Федерации, правовыми актами органов местного самоуправления и организаци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ение, освежение и восполнение материальных ресурсов для ликвидации чрезвычайных ситуаций возлагается на определяемую Администрацией Боковского района организацию, осуществляющую хранение резервов материальных ресурсов Боковского район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правление МЗ ОП РСЧС 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областной подсистемы и населения област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Информационное обеспечение в МЗ ОП РСЧС осуществляется с использованием средств связи и оповещения, обеспечивающих обмен данными, подготовку, сбор и передачу информац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 чрезвычайных ситуаций муниципального характера на территории Боковского района осуществляется в порядке, установленном нормативным правовым актом Администрации Боковского район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Проведение мероприятий по предупреждению и ликвидации чрезвычайных ситуаций на территории Боковского района  осуществляется на основе плана действий по предупреждению и ликвидации чрезвычайных ситуаций Боковского района, а также планов действий муниципальных образований и организац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мероприятий по предупреждению и ликвидации чрезвычайных ситуаций на всех уровнях осуществляют органы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руководство планированием действий в рамках единой государственной системы предупреждения и ликвидации чрезвычайных ситуаций осуществляет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и отсутствии угрозы возникновения чрезвычайных ситуаций на объектах, территориях или акваториях органы управления и силы МЗ ОП РСЧС функционируют в режиме повседневной деятельност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ми руководителей органов местного самоуправления и организаций, на территории которых могут возникнуть или возникли чрезвычайные ситуации либо к полномочиям которых отнесена их ликвидация, для соответствующих органов управления и сил областной подсистемы может устанавливаться один из следующих режимов функционировани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овышенной готовности – при угрозе возникновения чрезвычайных ситуац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чрезвычайной ситуации – при возникновении и ликвидации чрезвычайных ситуац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Решениями органов местного самоуправления и организаций о введении для соответствующих органов управления и сил МЗ ОП РСЧС режима повышенной готовности или режима чрезвычайной ситуации определяютс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 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З ОП РСЧС, а также о мерах по обеспечению безопасности населения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 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 установленные режимы функционирования органов управления и сил МЗ ОП РСЧС, а также меры по обеспечению безопасности населения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Основными мероприятиями, проводимыми органами управления и силами МЗ ОП РСЧС, являются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1. В режиме повседневной деятельности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остояния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целевых программ и мер по предупреждению чрезвычайных ситуаций и обеспечению пожарной безопасност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действий органов управления и сил МЗ ОП РСЧС, организация подготовки и обеспечения их дея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аселения в области защиты от чрезвычайных ситуаций, в том числе к действиям при получении сигналов экстренного оповещени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защиты населения и территорий от чрезвычайных ситуаций и обеспечения пожарной безопас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 также жизнеобеспечению населения в чрезвычайных ситуациях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статистической отчетности о чрезвычайных ситуациях, участие в 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2. В режиме повышенной готовности: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контроля за состоянием окружающей среды, мониторинг опасных природных явлений и техногенных процессов, способных привести к возникновению чрезвычайных ситуаций, прогнозирование чрезвычайных ситуаций, а также оценка их социально-экономических последствий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МЗ ОП РСЧС на стационарных пунктах управле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ый сбор, обработка и передача органам управления и силам областной под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при необходимости сил и средств МЗ О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вакуационных мероприятий при необходимост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3. В режиме чрезвычайной ситуации: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рывный контроль за состоянием окружающей среды, мониторинг и прогнозирование развития возникших чрезвычайных ситуаций, а также оценка их социально-экономических последств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защите населения и территорий от чрезвычайных ситуаций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МЗ О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оддержание непрерывного взаимодействия органов управления и сил МЗ ОП РСЧС по вопросам ликвидации чрезвычайных ситуаций и их последств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жизнеобеспечению населения в чрезвычайных ситуациях.</w:t>
      </w:r>
    </w:p>
    <w:p>
      <w:pPr>
        <w:pStyle w:val="Normal"/>
        <w:autoSpaceDE w:val="false"/>
        <w:spacing w:lineRule="auto" w:line="225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ирование населения о чрезвычайных ситуациях, их параметрах и масштабах, поражающих факторах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и, о правах граждан в области защиты населения и территорий от чрезвычайных ситуаций и 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. 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 При введении режима чрезвычайного положения по обстоятельствам, предусмотренным в пункте «а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Федерального конституционного закона от 30.05.2001 № 3-ФКЗ «О чрезвычайном положении»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, для органов упра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и сил соответствующих подсистем единой системы предупреждения и ликвидации</w:t>
      </w:r>
      <w:r>
        <w:rPr>
          <w:rFonts w:cs="Times New Roman" w:ascii="Times New Roman" w:hAnsi="Times New Roman"/>
          <w:sz w:val="28"/>
          <w:szCs w:val="28"/>
        </w:rPr>
        <w:t xml:space="preserve"> чрезвычайных ситуаций устанавливается режим повышенной готовности, а при </w:t>
      </w:r>
      <w:r>
        <w:rPr>
          <w:rFonts w:cs="Times New Roman" w:ascii="Times New Roman" w:hAnsi="Times New Roman"/>
          <w:spacing w:val="-6"/>
          <w:sz w:val="28"/>
          <w:szCs w:val="28"/>
        </w:rPr>
        <w:t>введении режима чрезвычайного положения по обстоятельствам, предусмотренным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«б</w:t>
        </w:r>
      </w:hyperlink>
      <w:r>
        <w:rPr>
          <w:rFonts w:cs="Times New Roman" w:ascii="Times New Roman" w:hAnsi="Times New Roman"/>
          <w:sz w:val="28"/>
          <w:szCs w:val="28"/>
        </w:rPr>
        <w:t>» указанной статьи, – режим чрезвычайной ситуации.</w:t>
      </w:r>
    </w:p>
    <w:p>
      <w:pPr>
        <w:pStyle w:val="ConsPlus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жиме чрезвычайного положения органы управления и силы МЗ ОП РСЧС функционируют с учетом особого правового режима деятельности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ов местного самоуправления и организаций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При введении режима чрезвычайной ситуации в зависимости от последствий чрезвычайной ситуации, привлекаемых для предупреждения и ликвидации чрезвычайной ситуации сил и средств МЗ ОП РСЧС, классификации чрезвычайных ситуаций и характера развития чрезвычайной ситуации, а также от других факторов, влияющих на безопасность жизнедеятельности населения и требующих принятия дополнительных мер по защите населения и территорий от чрезвычайной ситуации, в соответствии с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</w:r>
      <w:bookmarkStart w:id="2" w:name="OLE_LINK4"/>
      <w:bookmarkStart w:id="3" w:name="OLE_LINK3"/>
      <w:bookmarkStart w:id="4" w:name="OLE_LINK7"/>
      <w:bookmarkStart w:id="5" w:name="OLE_LINK6"/>
      <w:bookmarkStart w:id="6" w:name="OLE_LINK5"/>
      <w:r>
        <w:rPr>
          <w:rFonts w:cs="Times New Roman" w:ascii="Times New Roman" w:hAnsi="Times New Roman"/>
          <w:sz w:val="28"/>
          <w:szCs w:val="28"/>
        </w:rPr>
        <w:t>от 21.12.1994 № 68-ФЗ</w:t>
      </w:r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</w:t>
      </w:r>
      <w:r>
        <w:rPr>
          <w:rFonts w:cs="Times New Roman" w:ascii="Times New Roman" w:hAnsi="Times New Roman"/>
          <w:spacing w:val="-2"/>
          <w:sz w:val="28"/>
          <w:szCs w:val="28"/>
        </w:rPr>
        <w:t>характера»</w:t>
      </w:r>
      <w:bookmarkEnd w:id="2"/>
      <w:bookmarkEnd w:id="3"/>
      <w:r>
        <w:rPr>
          <w:rFonts w:cs="Times New Roman" w:ascii="Times New Roman" w:hAnsi="Times New Roman"/>
          <w:spacing w:val="-2"/>
          <w:sz w:val="28"/>
          <w:szCs w:val="28"/>
        </w:rPr>
        <w:t xml:space="preserve"> (далее – Федеральный закон от 21.12.1994 № 68-ФЗ) устанавливаются: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1. Объектовый уровень реагирования –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2. Местный уровень реагирования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7.2.1. Решением главы Администрации Боковск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сельского поселения, либо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 При введении режима повышенной готовности или чрезвычайной ситуации должностные лица, указанные в пункте 27 настоящего Положения, могут определять руководителя ликвидации чрезвычайной ситуации и принимать дополнительные меры по защите населения и территорий от чрезвычайных ситуаций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4.1 Федерального закона от 21.12.1994 № 68-ФЗ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ликвидации чрезвычайной ситуации готовит для должностных лиц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7 настоящего Положения, предложения о принятии дополнительных мер, предусмотренных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должностным лицом, указанным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7 настоящего Положения, отменяются установленные уровни реагирования.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управления руководителем ликвидации чрезвычайной ситуации формируется оперативный штаб и определяется порядок его работы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Ликвидация чрезвычайных ситуаций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ого характера осуществляется силами и средствами организаци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характера – осуществляется силами и средствами органов местного самоуправле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муниципального и регионального характера – осуществляется силами и средствами органов местного самоуправления, органов исполнительной власти Ростовской области, оказавшихся в зоне чрезвычайной ситуаци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регионального и федерального характера – осуществляется силами и средствами органов исполнительной власти Ростовской области, оказавшихся в зоне чрезвычайной ситуации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достаточности сил и средств осуществляется оказание содействия при ЧС в соответствии с пунктом 14 настоящего Положения.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очности сил и средств МЗ ОП РСЧС подготавливается в установленном порядке обращение на привлечение сил и средств региональных органов исполнительной власт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ликвидации чрезвычайной ситуации и исполняют их до прибытия руководителей работ, определенных планами действий по предупреждению и ликвидации чрезвычайных ситуаций или назначенных уполномоченным органом исполнительной власти Ростовской области, органами местного самоуправления, руководителями организаций, к полномочиям которых отнесена ликвидация чрезвычайных ситуаци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Финансовое обеспечение функционирования МЗ ОП РСЧС и мероприятий по предупреждению и ликвидации чрезвычайных ситуаций осуществляется на каждом уровне за счет средств соответствующих бюджетов и собственников (пользователей) имущества в соответствии с законодательством Российской Федерац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е устойчивого функционирования организаций осуществляются в соответствии с законодательством Российской Федерации, законодательством Ростовской области и нормативно-правовыми актами Администрации Боковского район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Расходование материальных ценностей из резерва, предназначенного для обеспечения ликвидации последствий чрезвычайных ситуаций, осуществляется в соответствии с нормативными правовыми актами Правительства Ростовской области и органа местного самоуправления муниципального образова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шение пожаров в лесах осуществляется в соответствии с законодательством Российской Федера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онтрольно-организацион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ковского района                                </w:t>
        <w:tab/>
        <w:tab/>
        <w:t xml:space="preserve">     С.А. Каргин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2" w:leader="none"/>
      </w:tabs>
      <w:rPr/>
    </w:pPr>
    <w:r>
      <w:rPr>
        <w:lang w:val="en-US"/>
      </w:rPr>
      <w:t>Rg-</w:t>
    </w:r>
    <w:r>
      <w:rPr/>
      <w:t>538 2019</w:t>
    </w:r>
    <w:r>
      <w:rPr>
        <w:lang w:val="en-US"/>
      </w:rPr>
      <w:tab/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Arial Narrow" w:hAnsi="Arial Narrow" w:cs="Arial Narrow"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4960" w:hanging="0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9E0A334E061232AA78E9197605BD21BE9BFB5DA61E7C1B508B682A97C12A7BC36B8FFC47FF4F8Dc6F1G" TargetMode="External"/><Relationship Id="rId3" Type="http://schemas.openxmlformats.org/officeDocument/2006/relationships/hyperlink" Target="consultantplus://offline/ref=0E9E0A334E061232AA78E9197605BD21BE9BFB5DA61E7C1B508B682A97C12A7BC36B8FFC47FF4F8Dc6FEG" TargetMode="External"/><Relationship Id="rId4" Type="http://schemas.openxmlformats.org/officeDocument/2006/relationships/hyperlink" Target="consultantplus://offline/ref=0E9E0A334E061232AA78E9197605BD21BE9BFB5AA51F7C1B508B682A97C12A7BC36B8FFC44cFFDG" TargetMode="External"/><Relationship Id="rId5" Type="http://schemas.openxmlformats.org/officeDocument/2006/relationships/hyperlink" Target="consultantplus://offline/ref=0E9E0A334E061232AA78E9197605BD21BE9BFB5AA51F7C1B508B682A97C12A7BC36B8FFC43cFFEG" TargetMode="External"/><Relationship Id="rId6" Type="http://schemas.openxmlformats.org/officeDocument/2006/relationships/hyperlink" Target="consultantplus://offline/ref=0E9E0A334E061232AA78E9197605BD21BE9BFB5AA51F7C1B508B682A97C12A7BC36B8FFC43cFFDG" TargetMode="External"/><Relationship Id="rId7" Type="http://schemas.openxmlformats.org/officeDocument/2006/relationships/hyperlink" Target="consultantplus://offline/ref=0E9E0A334E061232AA78E9197605BD21BE9BFB5AA51F7C1B508B682A97C12A7BC36B8FFC44cFFDG" TargetMode="External"/><Relationship Id="rId8" Type="http://schemas.openxmlformats.org/officeDocument/2006/relationships/hyperlink" Target="consultantplus://offline/ref=0E9E0A334E061232AA78E9197605BD21BE9BFB5AA51F7C1B508B682A97C12A7BC36B8FFC44cFFD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57:00Z</dcterms:created>
  <dc:creator>Болдырев А.П.</dc:creator>
  <dc:description/>
  <cp:keywords/>
  <dc:language>en-US</dc:language>
  <cp:lastModifiedBy>Sklyarova</cp:lastModifiedBy>
  <cp:lastPrinted>2012-06-05T08:57:00Z</cp:lastPrinted>
  <dcterms:modified xsi:type="dcterms:W3CDTF">2019-09-09T05:40:00Z</dcterms:modified>
  <cp:revision>40</cp:revision>
  <dc:subject/>
  <dc:title>Г Л А В А  А Д М И Н И С Т Р А Ц И И</dc:title>
</cp:coreProperties>
</file>