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11"/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82</w:t>
            </w:r>
          </w:p>
        </w:tc>
        <w:tc>
          <w:tcPr>
            <w:tcW w:w="332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</w:tabs>
        <w:autoSpaceDE w:val="false"/>
        <w:ind w:right="4648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</w:tabs>
        <w:autoSpaceDE w:val="false"/>
        <w:ind w:right="4648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Боковского района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</w:tabs>
        <w:autoSpaceDE w:val="false"/>
        <w:ind w:right="4648" w:hanging="0"/>
        <w:rPr>
          <w:sz w:val="28"/>
          <w:szCs w:val="28"/>
        </w:rPr>
      </w:pPr>
      <w:r>
        <w:rPr>
          <w:sz w:val="28"/>
          <w:szCs w:val="28"/>
        </w:rPr>
        <w:t xml:space="preserve">от 29.03.2010 № 168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</w:tabs>
        <w:autoSpaceDE w:val="false"/>
        <w:ind w:right="464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07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и для организации и проведения работы по экспертизе ценности документов структурных подразделений Администрации района, подготовки их к передаче на архивное хранение, а также для выделения к уничтожению и уничтожения документов с истекшими сроками хран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46" w:after="0"/>
        <w:ind w:left="1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Боковского района Ростовской области от 29.03.2010 № 168 «Об утверждении состава экспертной комиссии по оценке важности документов Администрации Боковского района»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управляющего делами Администрации района Антипову Г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ская района                                                                            </w:t>
        <w:tab/>
        <w:t xml:space="preserve">   Ю.А. Пят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тде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tabs>
          <w:tab w:val="clear" w:pos="708"/>
          <w:tab w:val="left" w:pos="6570" w:leader="none"/>
          <w:tab w:val="center" w:pos="7707" w:leader="none"/>
        </w:tabs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от 03.09.2019 № 1082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autoSpaceDE w:val="false"/>
        <w:ind w:left="6663" w:hanging="3"/>
        <w:jc w:val="center"/>
        <w:rPr>
          <w:sz w:val="28"/>
          <w:szCs w:val="28"/>
        </w:rPr>
      </w:pPr>
      <w:r>
        <w:rPr>
          <w:sz w:val="28"/>
          <w:szCs w:val="28"/>
        </w:rPr>
        <w:t>от 29.03.2010 № 16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ой комиссии по оценке важ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Администрации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пова Г.М.       - Управляющий делами Администрации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янченко М.И.   - Ведущий специалист по делопроизводств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района, секретарь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унева Т.Н        - Ведущий специалист по правовым вопрос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тяшина Н.В.  - Старший инспектор архива Администраци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унова Н.А.   - Главный бухгалтер Администрации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района                   </w:t>
        <w:tab/>
        <w:t xml:space="preserve">        </w:t>
        <w:tab/>
        <w:tab/>
        <w:tab/>
        <w:t xml:space="preserve">        </w:t>
        <w:tab/>
        <w:tab/>
        <w:t xml:space="preserve">Г.М. Антипова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3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528 - 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39:00Z</dcterms:created>
  <dc:creator>КОО</dc:creator>
  <dc:description/>
  <cp:keywords/>
  <dc:language>en-US</dc:language>
  <cp:lastModifiedBy>Sklyarova</cp:lastModifiedBy>
  <cp:lastPrinted>2019-08-30T14:27:00Z</cp:lastPrinted>
  <dcterms:modified xsi:type="dcterms:W3CDTF">2019-09-27T08:47:00Z</dcterms:modified>
  <cp:revision>3</cp:revision>
  <dc:subject/>
  <dc:title>МЭР ГОРОДА ШАХТЫ</dc:title>
</cp:coreProperties>
</file>