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11"/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9.2019 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2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оритетных национ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ов в муниципальном </w:t>
      </w:r>
    </w:p>
    <w:p>
      <w:pPr>
        <w:pStyle w:val="Normal"/>
        <w:rPr/>
      </w:pPr>
      <w:r>
        <w:rPr>
          <w:sz w:val="28"/>
          <w:szCs w:val="28"/>
        </w:rPr>
        <w:t>образовании «Боковский район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йской Федерации от 07.05.2018  № 204 «О национальных целях и стратегических задачах развития Российской Федерации на период до 2024 года», в </w:t>
      </w:r>
      <w:r>
        <w:rPr>
          <w:rFonts w:eastAsia="Calibri"/>
          <w:sz w:val="28"/>
          <w:szCs w:val="28"/>
          <w:lang w:eastAsia="en-US"/>
        </w:rPr>
        <w:t>соответствии с Федеральным законом от 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Распоряжением Губернатора Ростовской области от 11.03.2019 № 56 </w:t>
      </w:r>
      <w:r>
        <w:rPr>
          <w:rFonts w:eastAsia="Calibri"/>
          <w:sz w:val="28"/>
          <w:szCs w:val="28"/>
          <w:lang w:eastAsia="en-US"/>
        </w:rPr>
        <w:t>«Об утверждении Положения об управлении проектной деятельности при Губернаторе Ростовской области»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рабочую группу по реализации и мониторингу приоритетных национальных проектов в Боковском районе, утвердив ее состав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рабочей группе по реализации и мониторингу приоритетных национальных проектов в Боковском районе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ответственных должностных лиц и возложить на них ответственность за достижение целей, значений целевых показателей и решение задач приоритетных национальных проектов в муниципальном образовании «Боковский район» согласно приложению №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организационному отделу администрации Боковского района обеспечить информационное сопровождение мероприятий, проводимых в рамках деятельности рабочей группы по реализации и мониторингу приоритетных национальных проектов в Боков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ского района                                            </w:t>
        <w:tab/>
        <w:t xml:space="preserve">                            </w:t>
        <w:tab/>
        <w:t xml:space="preserve">   Ю.А. Пя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рганизационный отдел</w:t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8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6.09.2019 № 1102</w:t>
      </w:r>
    </w:p>
    <w:p>
      <w:pPr>
        <w:pStyle w:val="Normal"/>
        <w:ind w:left="6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и мониторингу приоритетных национальных проектов в Бо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3425"/>
        <w:gridCol w:w="435"/>
        <w:gridCol w:w="5891"/>
      </w:tblGrid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к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 А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Боковского района, председатель рабочей группы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еститель главы Администрации района по социальным вопросам, заместитель</w:t>
            </w:r>
            <w:r>
              <w:rPr>
                <w:sz w:val="28"/>
                <w:szCs w:val="28"/>
              </w:rPr>
              <w:t xml:space="preserve"> председателя рабочей группы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и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контрольно-организационного отдела Администрации района</w:t>
            </w:r>
            <w:r>
              <w:rPr>
                <w:sz w:val="28"/>
                <w:szCs w:val="28"/>
              </w:rPr>
              <w:t>, секретарь рабочей группы</w:t>
            </w:r>
          </w:p>
        </w:tc>
      </w:tr>
      <w:tr>
        <w:trPr>
          <w:cantSplit w:val="true"/>
        </w:trPr>
        <w:tc>
          <w:tcPr>
            <w:tcW w:w="9751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п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ки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Ив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отдела культуры Администрации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лавный архитектор Администрации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ши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Администрации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аленти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муниципальному хозяйству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з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Юрье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экономике и финансам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Олег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– начальник отдела сельского хозяйства и охраны окружающей среды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й защиты населения Администрации Боковского района</w:t>
            </w:r>
          </w:p>
        </w:tc>
      </w:tr>
      <w:tr>
        <w:trPr>
          <w:cantSplit w:val="true"/>
        </w:trPr>
        <w:tc>
          <w:tcPr>
            <w:tcW w:w="342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е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дим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Боковского райо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</w:t>
        <w:tab/>
        <w:tab/>
        <w:t xml:space="preserve">         </w:t>
        <w:tab/>
        <w:t xml:space="preserve">    Г.М. Антипова</w:t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ind w:left="6300"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6300" w:right="31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6300"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6.09.2019 № 110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чей группе по реализации и мониторингу приорите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х проектов в Бо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чая группа по реализации и мониторингу приоритетных национальных проектов в Боковском районе (далее – Рабочая группа) образована в целях  обеспечения взаимодействия с </w:t>
      </w:r>
      <w:r>
        <w:rPr>
          <w:color w:val="000000"/>
          <w:sz w:val="28"/>
          <w:szCs w:val="28"/>
        </w:rPr>
        <w:t xml:space="preserve"> органами государственной власти Ростовской области, органами местного самоуправления, территориальными органами федеральных органов государственной власти, общественными объединениями и другими организациями при решении вопросов, связанных с реализацией Указа Президента Российской Федерации от 07.05.2018  № 204 «О национальных целях и стратегических задачах развития Российской Федерации на период до 2024 года» </w:t>
      </w:r>
      <w:r>
        <w:rPr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указ Президента Российской Федерации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Боковском районе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2. Рабочая группа в своей деятельности руководствуется Конституцией Российской Федерации, федеральными и областными законами, указами и распоряжениями Президента Российской Федерации, указами и распоряжениями Губернатора Ростовской области, постановлениями и распоряжениями Правительства Ростовской области, постановлениями и распоряжениями Администрации Боковского района, а также настоящим Положением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3. Основными задачами Рабочей группы являются: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достижения целевых показателей, установленных указом Президента Российской Федерации;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подготовка предложений Главе Боковского района по реализации указа Президента Российской Федерации;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ого анализа практики реализации и оценка эффективности мер, направленных на исполнение поручений, содержащихся в указе</w:t>
      </w:r>
      <w:r>
        <w:rPr>
          <w:sz w:val="28"/>
          <w:szCs w:val="28"/>
        </w:rPr>
        <w:t xml:space="preserve"> Президента Российской Федерации</w:t>
      </w:r>
      <w:r>
        <w:rPr>
          <w:color w:val="000000"/>
          <w:sz w:val="28"/>
          <w:szCs w:val="28"/>
        </w:rPr>
        <w:t>, а также подготовка предложений по совершенствованию деятельности в этих областях;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оектов нормативных правовых актов, касающихся реализации мер по исполнению указа</w:t>
      </w:r>
      <w:r>
        <w:rPr>
          <w:sz w:val="28"/>
          <w:szCs w:val="28"/>
        </w:rPr>
        <w:t xml:space="preserve"> Президента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бочая группа для решения возложенных на нее задач имеет право: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запрашивать и получать в установленном порядке от территориальных органов федеральных органов государственной власти, органов государственной власти Ростовской области, органов местного самоуправления, общественных объединений  других организаций, а также от должностных лиц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>необходимые материалы и информацию по вопросам, отнесенным к компетенции рабочей группы;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ть на свои заседания должностных лиц территориальных органов федеральных органов государственной власти, органов государственной власти Ростовской области, органов местного самоуправления, представителей общественных объединений, научных и других организаций;</w:t>
      </w:r>
    </w:p>
    <w:p>
      <w:pPr>
        <w:pStyle w:val="Style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в установленном порядке для осуществления информационно-аналитических  работ иные организации, а также специалистов;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заслушивать руководителей органов и структурных подразделений Администрации района по вопросам, касающимся выполнения принимаемых Рабочей группой решений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5. В состав Рабочей группы входят: председатель Рабочей группы, заместитель председателя Рабочей группы, секретарь и члены Рабочей группы, которые принимают участие в ее работе на общественных началах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Председателем Рабочей группы является Глава Администрации Боков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6. В случае отсутствия председателя Рабочей группы или по его поручению обязанности председателя комиссии исполняет заместитель председателя Рабочей группы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7. Организацию подготовки, созыва и проведения заседаний Рабочей группы, формирование повестки дня заседания, информирование членов Рабочей группы об очередном заседании, ведение протоколов и оформление ее решений обеспечивает секретарь Рабочей группы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8. Заседание Рабочей группы считается правомочным, если на нем присутствует более половины членов Рабочей группы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9. Решение Рабочей группы принимается простым большинством голосов членов Рабочей группы. В случае равенства голосов решающим является голос председательствующего на заседании Рабочей группы. Решения Рабочей группы оформляются протоколом, который подписывает председатель Рабочей группы либо лицо, председательствующее на заседании Рабочей группы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10. Заседания Рабочей группы проводятся по мере необходимости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11. Материально-техническое обеспечение проведения заседаний Рабочей группы возлагается на общий отдел Администрации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12. Контроль за исполнением решений Рабочей группы осуществляет секретарь  Рабочей группы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>13. Решения Рабочей группы направляются Главе Администрации Боковского района и в Собрание депутатов Боков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</w:t>
        <w:tab/>
        <w:tab/>
        <w:t xml:space="preserve">            </w:t>
        <w:tab/>
        <w:t>Г.М. Антип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68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8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6.09.2019 № 110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ДОЛЖНОСТНЫЕ ЛИЦ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остижение целей, значений целевых показателей и решение задач приоритетных национальных проектов в муниципальном образовании «Боковский район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/>
      </w:pPr>
      <w:r>
        <w:rPr>
          <w:color w:val="000000"/>
          <w:sz w:val="28"/>
          <w:szCs w:val="28"/>
        </w:rPr>
        <w:t xml:space="preserve">Антипова Галина Михайловна </w:t>
        <w:tab/>
        <w:t>–</w:t>
        <w:tab/>
        <w:t>управляющий делами Администрации района по реализации национальных проектов: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ифровая экономика».</w:t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/>
      </w:pPr>
      <w:r>
        <w:rPr>
          <w:color w:val="000000"/>
          <w:sz w:val="28"/>
          <w:szCs w:val="28"/>
        </w:rPr>
        <w:t xml:space="preserve">Лукьянов Сергей Николаевич </w:t>
        <w:tab/>
        <w:t>–</w:t>
        <w:tab/>
        <w:t>заместитель главы                                               Администрации района по социальным вопросам по реализации национальных проектов: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Здравоохранение» 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мография»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разование»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ура».</w:t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улин Максим Валентинович</w:t>
        <w:tab/>
        <w:t>–</w:t>
        <w:tab/>
        <w:t>заместитель главы Администрации района по муниципальному хозяйству</w:t>
      </w:r>
      <w:r>
        <w:rPr/>
        <w:t xml:space="preserve"> </w:t>
      </w:r>
      <w:r>
        <w:rPr>
          <w:color w:val="000000"/>
          <w:sz w:val="28"/>
          <w:szCs w:val="28"/>
        </w:rPr>
        <w:t>по социальным вопросам по реализации национальных проектов: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ые и качественные автомобильные дороги»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лье и городская среда».</w:t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/>
      </w:pPr>
      <w:r>
        <w:rPr>
          <w:color w:val="000000"/>
          <w:sz w:val="28"/>
          <w:szCs w:val="28"/>
        </w:rPr>
        <w:t>Обнизова Маргарита Юрьевна</w:t>
        <w:tab/>
        <w:t>–</w:t>
        <w:tab/>
        <w:t>Заместитель главы Администрации района по экономике и финансам по реализации национальных проектов: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suppressAutoHyphens w:val="true"/>
        <w:ind w:firstLine="900"/>
        <w:jc w:val="both"/>
        <w:rPr/>
      </w:pPr>
      <w:r>
        <w:rPr>
          <w:color w:val="000000"/>
          <w:sz w:val="28"/>
          <w:szCs w:val="28"/>
        </w:rPr>
        <w:t>«Цифровая экономика»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изводительность труда и поддержка занятости».</w:t>
      </w:r>
    </w:p>
    <w:p>
      <w:pPr>
        <w:pStyle w:val="Normal"/>
        <w:numPr>
          <w:ilvl w:val="0"/>
          <w:numId w:val="1"/>
        </w:numPr>
        <w:suppressAutoHyphens w:val="true"/>
        <w:ind w:left="0" w:firstLine="900"/>
        <w:jc w:val="both"/>
        <w:rPr/>
      </w:pPr>
      <w:r>
        <w:rPr>
          <w:color w:val="000000"/>
          <w:sz w:val="28"/>
          <w:szCs w:val="28"/>
        </w:rPr>
        <w:t>Рыжков Алексей Олегович</w:t>
        <w:tab/>
        <w:t>–</w:t>
        <w:tab/>
        <w:t>заместитель главы Администрации района – начальник отдела сельского хозяйства и охраны окружающей среды по реализации национальных проектов:</w:t>
      </w:r>
    </w:p>
    <w:p>
      <w:pPr>
        <w:pStyle w:val="Normal"/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кология».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</w:t>
        <w:tab/>
        <w:tab/>
        <w:t xml:space="preserve">            </w:t>
        <w:tab/>
        <w:t>Г.М. Антипова</w:t>
      </w:r>
    </w:p>
    <w:sectPr>
      <w:footerReference w:type="default" r:id="rId2"/>
      <w:type w:val="nextPage"/>
      <w:pgSz w:w="11906" w:h="16838"/>
      <w:pgMar w:left="1304" w:right="851" w:gutter="0" w:header="0" w:top="709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545 -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108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26:00Z</dcterms:created>
  <dc:creator>Организация</dc:creator>
  <dc:description/>
  <cp:keywords/>
  <dc:language>en-US</dc:language>
  <cp:lastModifiedBy>Priemnaya</cp:lastModifiedBy>
  <cp:lastPrinted>2019-09-06T15:25:00Z</cp:lastPrinted>
  <dcterms:modified xsi:type="dcterms:W3CDTF">2019-09-30T11:08:00Z</dcterms:modified>
  <cp:revision>4</cp:revision>
  <dc:subject/>
  <dc:title>РОСТОВСКАЯ ОБЛАСТЬ</dc:title>
</cp:coreProperties>
</file>