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БОКОВСКИЙ РАЙОН»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ОКОВСКОГО РАЙОНА</w:t>
      </w:r>
    </w:p>
    <w:p>
      <w:pPr>
        <w:pStyle w:val="Normal"/>
        <w:tabs>
          <w:tab w:val="clear" w:pos="708"/>
          <w:tab w:val="left" w:pos="726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378"/>
        <w:gridCol w:w="3378"/>
      </w:tblGrid>
      <w:tr>
        <w:trPr/>
        <w:tc>
          <w:tcPr>
            <w:tcW w:w="3377" w:type="dxa"/>
            <w:tcBorders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19</w:t>
            </w:r>
          </w:p>
        </w:tc>
        <w:tc>
          <w:tcPr>
            <w:tcW w:w="3378" w:type="dxa"/>
            <w:tcBorders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69</w:t>
            </w:r>
          </w:p>
        </w:tc>
        <w:tc>
          <w:tcPr>
            <w:tcW w:w="3378" w:type="dxa"/>
            <w:tcBorders/>
          </w:tcPr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Боковская</w:t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(«дорожной карты») по росту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благосостояния населения и снижению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уровня бедности в два раза до 2024 года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в Боковском районе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ab/>
        <w:t>В целях реализации Указа Президента Российской Федерации от 07.05.2018  № 204 «О национальных целях и стратегических задачах развития Российской Федерации на период до 2024 года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мероприятий («дорожную карту») по росту благосостояния населения и снижению уровня бедности в два раза до 2024 года в Боковском районе согласно приложению к настоящему постановлению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ab/>
        <w:t>2. Ответственным исполнителям плана мероприятий («дорожной карты») по росту благосостояния населения и снижению уровня бедности в два раза до 2024 года в Боковском районе обеспечить выполнение мероприятий в установленные сроки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координаторами реализации плана мероприятий экономический отдел Администрации Боковского района (Митяшин С.В.) и отдел социальной защиты населения Администрации Боковского района (Фролова Н.И.)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вступает в силу со дня его официального опубликования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постановления возложить заместителя главы Администрации района по социальным вопросам С.Н. Лукьянова и заместителя главы Администрации района по экономике и финансам М.Ю. Обнизову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оковского района</w:t>
        <w:tab/>
        <w:tab/>
        <w:tab/>
        <w:tab/>
        <w:tab/>
        <w:tab/>
        <w:tab/>
        <w:tab/>
        <w:t>Ю.А. Пятиков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отдел социальной защиты населения</w:t>
      </w:r>
    </w:p>
    <w:p>
      <w:pPr>
        <w:pStyle w:val="Normal"/>
        <w:widowControl/>
        <w:autoSpaceDE w:val="true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/>
        <w:autoSpaceDE w:val="true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/>
        <w:autoSpaceDE w:val="true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widowControl/>
        <w:autoSpaceDE w:val="true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ковского района</w:t>
      </w:r>
    </w:p>
    <w:p>
      <w:pPr>
        <w:pStyle w:val="Normal"/>
        <w:widowControl/>
        <w:autoSpaceDE w:val="true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09.2019 № 1169</w:t>
      </w:r>
    </w:p>
    <w:p>
      <w:pPr>
        <w:pStyle w:val="Normal"/>
        <w:widowControl/>
        <w:autoSpaceDE w:val="true"/>
        <w:ind w:left="7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(«дорожная карта»)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о росту благосостояния населения и снижению уровня бедности в два раза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2024 года в Боковском район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ее описание «дорожной карты»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лана мероприятий «дорожной карты» по росту благосостояния населения и снижению уровня бедности в два раза до 2024 года в Боковском районе (далее – «Дорожная карта») является обеспечение к 2024 году снижения в два раза доли населения с доходами ниже величины прожиточного минимума от общей численности населения Боковского района.</w:t>
      </w:r>
    </w:p>
    <w:p>
      <w:pPr>
        <w:pStyle w:val="Normal"/>
        <w:widowControl/>
        <w:ind w:firstLine="709"/>
        <w:jc w:val="both"/>
        <w:rPr/>
      </w:pPr>
      <w:r>
        <w:rPr>
          <w:kern w:val="2"/>
          <w:sz w:val="28"/>
          <w:szCs w:val="28"/>
        </w:rPr>
        <w:t>1. Анализ текущей социально – экономической ситуации в муниципальном образовании «Боковский  район»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autoSpaceDE w:val="true"/>
        <w:outlineLvl w:val="0"/>
        <w:rPr/>
      </w:pPr>
      <w:r>
        <w:rPr>
          <w:i/>
          <w:sz w:val="28"/>
          <w:szCs w:val="28"/>
          <w:lang w:eastAsia="en-US"/>
        </w:rPr>
        <w:tab/>
      </w:r>
      <w:r>
        <w:rPr>
          <w:sz w:val="28"/>
          <w:szCs w:val="28"/>
          <w:lang w:eastAsia="en-US"/>
        </w:rPr>
        <w:t xml:space="preserve">1.1. Географические, природно-климатические факторы 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В северо-восточной части Ростовской области расположено муниципальное образование «Боковский район». Административный центр – станица Боковская, одна из старейших верховых донских станиц, которая расположена на берегу реки -  Чир. Сегодня Боковский район расположен на площади 1927 кв.км., насчитывает семь сельских поселений, в которых проживает по предварительным статистическим данным 14,0 тыс. человек.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Наиболее крупные населенные пункты – ст. Боковская, основана в 1866 году, ст. Каргинская – основана в 1797 году, х. Дуленков – основан в 1746 году, х. Грачев – основан в 1753 году и другие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ковский район расположен на севере Ростовской области и граничит на востоке с Волгоградской областью, на юго-востоке с Советским районом, на юге - с Кашарским районом, на западе - с Верхнедонским районом, на севере - с Шолоховским районом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jc w:val="both"/>
        <w:rPr/>
      </w:pPr>
      <w:r>
        <w:rPr>
          <w:b/>
          <w:sz w:val="32"/>
          <w:szCs w:val="28"/>
          <w:lang w:eastAsia="ar-SA"/>
        </w:rPr>
        <w:tab/>
      </w:r>
      <w:r>
        <w:rPr>
          <w:sz w:val="28"/>
          <w:szCs w:val="28"/>
          <w:lang w:eastAsia="ar-SA"/>
        </w:rPr>
        <w:t>1.2.</w:t>
      </w:r>
      <w:r>
        <w:rPr>
          <w:sz w:val="32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Инфраструктура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Большая разветвленность в районе автомобильных дорог областного и внутрирайонного значения также положительно сказывается на инвестиционной привлекательности район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айон пересекает автодорога регионального значения «г. Миллерово - ст. Вешенская». Общая протяженность автомобильных дорог на территории Боковского района составляет 537,1км. Практически все населенные пункты соединены с районным центром и близлежащими городами дорогами с твердым покрытие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отность автомобильных дорог общего пользования на территории района составляет 278,7 км на одну тысячу квадратных километр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тояние от Боковской до речного порта Усть-Донецкого составляет 384 км, до речного порта и аэропорта Ростова-на-Дону – 340 км, морских портов Азова и Таганрога – 399 км и 411 км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лекоммуникационный комплекс развивается в контексте мирового тренда на цифровизацию. Вся сеть отделений почтовой связи переведена на новое программное обеспечение «Единая автоматизированная система отделений почтовой связи».</w:t>
      </w:r>
    </w:p>
    <w:p>
      <w:pPr>
        <w:pStyle w:val="Normal"/>
        <w:ind w:left="-540" w:firstLine="1260"/>
        <w:jc w:val="both"/>
        <w:rPr/>
      </w:pPr>
      <w:r>
        <w:rPr>
          <w:kern w:val="2"/>
          <w:sz w:val="28"/>
          <w:szCs w:val="24"/>
        </w:rPr>
        <w:t>1.3. Экономическое положение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кономика района представлена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  <w:lang w:eastAsia="en-US"/>
        </w:rPr>
        <w:t>1. Сельское хозяйство занимает 89,1% от общего объема отгруженных товаров, выполненных работ и услуг в 2018 году, при этом данный показатель имел тенденцию к увеличению на протяжении всего анализируемого периода (в 2013 году удельный вес в обороте по району сельское хозяйство занимало 83,4%)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eastAsia="en-US"/>
        </w:rPr>
        <w:tab/>
        <w:t>На территории района работают 35 сельскохозяйственных организаций, 66 крестьянско - фермерских хозяйств, 7 сельхоз кооперативов, кроме того сельскохозяйственным производством заняты более 5 тыс. личных подсобных хозяйств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eastAsia="en-US"/>
        </w:rPr>
        <w:tab/>
        <w:t>В 2018 году в сельскохозяйственных предприятиях было занято 404 человека, среднемесячная заработная плата составила 22 175,0 рублей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Объем отгруженных товаров собственного производства, выполненных работ и услуг составил 1 387,4 млн. рублей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eastAsia="en-US"/>
        </w:rPr>
        <w:tab/>
        <w:t>Производство основных видов сельскохозяйственной продукции в 2018 году (в натуральном выражении и в % к 2016 году):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молока – 19 752 тонн (100,8%),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мяса – 2 173,4 тонн (103,1%),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валовой сбор зерна – 153,1 тыс.тонн (151,6%).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динамике отмечается рост уровня рентабельности сельскохозяйственного производства, особенно растениеводства.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расль является одной из бюджетообразующих района и приоритетным направлением развития района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  <w:lang w:eastAsia="en-US"/>
        </w:rPr>
        <w:t>2. Обрабатывающее производство в Боковском районе представлено в настоящее время предприятиями пищевой промышленности и переработке продукции сельского хозяйства. В производстве пищевых продуктов осуществляет деятельность ООО «Боковский хлебозавод». По итогам 2018 года произведено хлеба и хлебобулочных изделий на сумму 9412,0 тыс. рублей, что к уровню 2017 года составило 97,0 %. По итогам 2018 года ООО «Боковский хлебозавод» произведено 223,3 тонн хлеба и хлебобулочных изделий или 91,9 % к аналогичному периоду 2017 г., в котором произведено – 2343 тонны; или в стоимостном выражении на 9703,0 млн. рублей.</w:t>
      </w:r>
    </w:p>
    <w:p>
      <w:pPr>
        <w:pStyle w:val="Normal"/>
        <w:tabs>
          <w:tab w:val="clear" w:pos="708"/>
          <w:tab w:val="left" w:pos="1914" w:leader="none"/>
        </w:tabs>
        <w:ind w:firstLine="851"/>
        <w:jc w:val="both"/>
        <w:rPr/>
      </w:pPr>
      <w:r>
        <w:rPr>
          <w:sz w:val="28"/>
          <w:szCs w:val="28"/>
        </w:rPr>
        <w:t>ООО «Золотой налив» и ИП Макевниным А.Н. отгружено свыше 100 тонн меда или 125,0 % к уровню 2017г., в котором отгружено – свыше 80 тонн; что в стоимостном выражении составляет свыше 30,0 млн. рублей или 150,0 % к уровню 2017г., в котором произошла реализация на сумму свыше 20,0 млн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лым предприятием по переработке сельхозпродукции ООО «Бок-Дон» произведено крупы из проса на сумму 3,54 млн. рублей, что составляет 15,3 % к уровню 2017 года. Производство крупы сократилось вследствие падения спроса на производимую продукцию. 2018 год характеризуется отсутствием спроса на продукцию предприятия, так за 2018 года ООО «Бок-Дон» отгружено продукции на сумму 43,6 тыс. рублей, что составляет 2 % к аналогичному периоду 2017 года. Тем не менее, с учетом обозначенных приоритетных направлений данной сферы экономики, производство из имеющегося на территории района сырья готовой продукции является приоритетным направлением развития глубокой переработки и добавленной стоимости, с последующей реализацией готовой продукции как на территории Ростовской области, так и за её пределами.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Производство и распределение электроэнергии, пара и воды занимает в 2018 году 1,7% от общего объема отгруженных товаров на территории Боковского района и на протяжении анализируемого периода 2013-2017 года наблюдается тенденция к снижению доли в общем объеме производимой продукции (оказанных услугах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роизводство и распределение электроэнергии, газа и воды на территории района в 2018 году осуществляло 5 предприятий, из которых 1 – муниципальное унитарное предприятие «Водник» Боков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sz w:val="28"/>
          <w:szCs w:val="28"/>
        </w:rPr>
        <w:t>Основные виды его деятельности – производство тепловой энергии и водоснабжение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Объем реализации по данному виду деятельности в 2018 году составил 50,0 млн. рублей или 106,6% к уровню 2017 года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4. Объем платных услуг населению – 5,8 % от общего объема отгруженных товаров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немесячная заработная плата за период с января по декабрь 2018 года (расчетные данные по полному кругу предприятий) выросла на 18,3 процентов и составила 21 760,7 рублей. Средний размер зарплаты работников организаций по всем видам экономической деятельности превысил прожиточный минимум трудоспособного населении в 2,1 раз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4"/>
        </w:rPr>
        <w:t>Важно отметить, что Стратегией социально-экономического развития Ростовской области на период до 2030 года Боковский район является одним из туристических центров региона.</w:t>
      </w:r>
      <w:r>
        <w:rPr>
          <w:sz w:val="28"/>
          <w:szCs w:val="28"/>
        </w:rPr>
        <w:t xml:space="preserve"> Богатое историко-культурное наследие района создает основу для привлечения туристского потока. 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Экономическое положение района в целом можно охарактеризовать как удовлетворительное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едприятия и организации негосударственного сектора экономики осуществляют свою деятельность в таких видах экономической деятельности как: сельское хозяйство, лесное хозяйство, торговля, обрабатывающее и промышленное производ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Демограф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исленность населения – важнейший демографический показатель, определяющий экономическую значимость, трудовой потенциал и потребительскую ёмкость рынка территории. 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итогам Всероссийской переписи населения 2010 года численность постоянного населения в Боковском районе на 1 января 2011 года составила 15,09 тыс. человек. По сравнению со Всероссийской переписью 2002 года численность постоянного населения в районе за 8 лет сократилась на 1,23 тыс. чел. </w:t>
      </w:r>
      <w:r>
        <w:rPr>
          <w:sz w:val="28"/>
          <w:szCs w:val="28"/>
        </w:rPr>
        <w:t>Численность населения на 1 января 2019 года составила 14,0 тыс. человек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Ежегодное уменьшение численности населения составляет в среднем 0,15 - 0,20 тыс. че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нижение числа жителей района происходило в основном за счет естественной убыли населения или превышения числа умерших над количеством родившихся, миграционной убыли населения. Следствием неблагополучной демографической ситуации являлось старение населения, что в ближайшей перспективе может привести к увеличению социальной нагрузки на работающее население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чиная с 1995 года половозрастная структура населения в целом по району перешла из прогрессивной в регрессивную, когда доля лиц старше трудоспособного возраста в общей численности населения превышает долю лиц моложе трудоспособного возраста в 1,4 раза (3,8 тыс.чел. против 2,7 тыс.чел.). Доля детей в общей численности населения района составляет 19,1%, доля лиц старше трудоспособного возраста – 27,2%, доля лиц в трудоспособном возрасте 53,7%.</w:t>
      </w:r>
    </w:p>
    <w:p>
      <w:pPr>
        <w:pStyle w:val="Normal"/>
        <w:tabs>
          <w:tab w:val="clear" w:pos="708"/>
          <w:tab w:val="left" w:pos="6300" w:leader="none"/>
        </w:tabs>
        <w:ind w:firstLine="705"/>
        <w:jc w:val="both"/>
        <w:rPr/>
      </w:pPr>
      <w:r>
        <w:rPr>
          <w:sz w:val="28"/>
          <w:szCs w:val="28"/>
        </w:rPr>
        <w:t>В 2018 году родился 14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, что на 1,4% больше чем в 2017 году, умерло 220 человек, это на 1,9% больше чем в 2017 году. Естественная убыль составила -74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Миграционная убыль населения в 2018 году составила 151 человек. </w:t>
      </w:r>
      <w:r>
        <w:rPr>
          <w:sz w:val="28"/>
          <w:szCs w:val="28"/>
        </w:rPr>
        <w:t>Динамика миграции населения в Боковском районе за 2012-2017 годы представлена в таблице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60"/>
        <w:gridCol w:w="1260"/>
        <w:gridCol w:w="1260"/>
        <w:gridCol w:w="1260"/>
        <w:gridCol w:w="138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рибывшего за год населения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бывшего за год населения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рационный прирост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районе на протяжении последних лет характеризуется продолжающимся ростом естественной убыли населения и преобладанием миграционного оттока. Необходимо отметить, что из района выезжают наиболее активные слои населения, которые желают иметь высокий жизненный уровень не только для себя, но и для членов своих семей и широкий круг возможностей на трудоустрой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Анализ половозрастной структуры показал, что в общей численности населения наибольшую долю (более 53%) составляют граждане трудоспособного возраста с доминирующим количеством мужчи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Социально-трудовая сфера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Основу трудовых ресурсов составляет трудоспособное население, в 2017 году населения в трудоспособном возрасте 7,64 тыс. человек или 54,2 % от общей численности населения. Трудовые ресурсы составляют 7,8 тыс. человек. В общей численности населения района доля трудовых ресурсов сократилась с 57,3 % в 2016 году до 55,3% в 2017 году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В экономике района в 2017 году занято 6,32 тыс.человек. По сравнению с предыдущим годом число занятых уменьшилось на 0,05 тыс. человек. Снижение происходит за счет уменьшения численности постоянного населения, в том числе снижения численности населения в трудоспособном возрасте. Численность населения не занятого в экономике составляет 1,48 тыс. человек. 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  <w:t>Существенную долю рынка труда района составляет частная форма собственности (4,4 тысяч человек</w:t>
      </w:r>
      <w:r>
        <w:rPr>
          <w:sz w:val="28"/>
          <w:szCs w:val="24"/>
          <w:lang w:eastAsia="en-US" w:bidi="he-IL"/>
        </w:rPr>
        <w:t xml:space="preserve"> или 69,6% от общего числа занятых в 2017 году)</w:t>
      </w:r>
      <w:r>
        <w:rPr>
          <w:sz w:val="28"/>
          <w:szCs w:val="24"/>
          <w:lang w:eastAsia="en-US"/>
        </w:rPr>
        <w:t>, в том числе неформальный сектор экономики, т.е., население, занятое в крестьянско-фермерских хозяйствах, осуществляющих индивидуальную трудовую деятельность, занятые в домашнем хозяйстве, в ЛПХ. Неформальный сектор экономики компенсирует последствия занятости в формальном секторе экономики, смягчая ситуацию на рынке труда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 xml:space="preserve">Среднесписочная численность работников организаций за 2017 год составила 2,51 тыс. человек, их доля из числа занятого населения в экономике 39,7%. </w:t>
      </w:r>
      <w:r>
        <w:rPr>
          <w:sz w:val="28"/>
          <w:szCs w:val="28"/>
        </w:rPr>
        <w:t>Распределение численности населения занятого в частном секторе экономике выглядит следующим образом. В крестьянских (фермерских) хозяйствах (включая наемных работников) – 0,26 тыс. чел., в частных предприятиях- 0,59 тыс. чел., лица, занятые индивидуальным трудом и по найму у отдельных граждан -0,57 тыс. чел., лица, занятые в домашнем хозяйстве производством товаров и услуг для реализации- 2,98 тыс. чел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4"/>
        </w:rPr>
        <w:t>В Боковском районе численность безработных граждан составила 120 человек с учётом перешедших с 2018 года. На 01.01.2019г. состоит на учёте 120 безработных граждан. Темп роста к показателям аналогичного периода 2018 года безработных граждан остался на прежнем уровне.</w:t>
      </w:r>
      <w:r>
        <w:rPr>
          <w:sz w:val="18"/>
          <w:szCs w:val="16"/>
        </w:rPr>
        <w:t xml:space="preserve"> </w:t>
      </w:r>
      <w:r>
        <w:rPr>
          <w:sz w:val="28"/>
          <w:szCs w:val="24"/>
        </w:rPr>
        <w:t>Уровень регистрируемой безработицы к численности рабочей силы на 01.01.2019, составил 1,36%. Выплачено пособия безработным гражданам 4,3 млн. рублей. Количество предлагаемых вакансий на 01.01.2019 – 41 единица, а численность безработных, претендующих на одну вакансию на конец 2018 года 2,9 человека, наблюдается напряженность на рынке труда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4"/>
          <w:lang w:eastAsia="en-US"/>
        </w:rPr>
        <w:t>Основным источником доходов граждан является заработная плата. По уровню заработной платы Боковский района занимает 41 ранговое место среди всех районов области. Среднемесячная заработная плата за</w:t>
      </w:r>
      <w:r>
        <w:rPr>
          <w:sz w:val="28"/>
          <w:szCs w:val="24"/>
        </w:rPr>
        <w:t xml:space="preserve"> 2018 год выросла на 18,3 процентов и составила 21 760,7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Уровень жизни трудящегося населения района – своевременная выплата достойной заработной платы, официальное трудоустройство, безопасные условия труда, также зависит от проводимой социальной политики региональных и местных органов власти и социальной ответственности работодателей. С целью создания безопасных условий трудовой деятельности, повышения корпоративной социальной ответственности работодателей перед работниками и снятия социальной напряженности в трудовых коллективах района активно развивается социальное партнерство. В районе действует в качестве гарантии основных трудовых и социальных прав работающих граждан </w:t>
      </w:r>
      <w:r>
        <w:rPr>
          <w:sz w:val="28"/>
          <w:szCs w:val="28"/>
        </w:rPr>
        <w:t>трехстороннее территориальное соглашение между Администрацией Боковского района, Координационным Советом профсоюзов Боковского района и Территориальным «Объединением работодателей Боковского района».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По состоянию на 01.03.2019 к соглашению присоединились 91 организаций и предприятий, что составило 65,47 % от общей численности организаций и предприятий, в том числе 36 предприятий внебюджетного сектора экономики, что составило 73,5% от  общего числа вышеуказанных пред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  <w:lang w:eastAsia="en-US"/>
        </w:rPr>
        <w:t>Доля организаций, охваченных коллективно</w:t>
      </w:r>
      <w:r>
        <w:rPr>
          <w:sz w:val="28"/>
          <w:szCs w:val="28"/>
        </w:rPr>
        <w:t>-договорным регулированием, составляет 80,6%. В то же время стоит задача большего охвата организаций, в связи с этим актуальным вопросом для района остается привлечение предпринимателей к социальному партнерст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облемные вопросы, пути их решения, точки роста и перспективы развития экономики района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Анализ социально - экономического развития района по итогам 2018 года свидетельствует о том, что основными тенденциями явились: рост индекса промышленного производства, увеличение объема сельского хозяйства, оборота розничной торговли, общественного питания, инвестиций, увеличение среднемесячной заработной платы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В Боковском районе имеются экономические предпосылки для улучшения уровня жизни граждан, повышения их благосостоя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ратегией социально-экономического развития Боковского района на период до 2030 года развитие сельского хозяйства района намечается обеспечить путем реализации первоочередных мер: стимулирования приобретения сельскими товаропроизводителями техники и оборудования для инновационных технологий, средств химизации, племенного скота и семян высших репродукций. Для этих целей планируется использовать в полной мере возможности государственной поддержки в рамках реализации государственной программы «Развитие сельского хозяйства и регулирования рынков сельскохозяйственной продукции, сырья и продовольствия», утвержденной постановлением Правительства Российской Федерации от 17.10.2018г. №652, муниципальной программы «Развитие сельского хозяйства и регулирование рынков сельскохозяйственной продукции, сырья и продовольствия», утвержденной постановлением администрации Боковского района от 20.12.2018 №143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 и негативные тенденции, влияющие на демографическую ситуацию в райо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изошедшее сокращение численност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играционные потери населения;</w:t>
      </w:r>
    </w:p>
    <w:p>
      <w:pPr>
        <w:pStyle w:val="Normal"/>
        <w:rPr/>
      </w:pPr>
      <w:r>
        <w:rPr>
          <w:sz w:val="28"/>
          <w:szCs w:val="28"/>
        </w:rPr>
        <w:tab/>
        <w:t>- высокие показатели смертности населения в трудоспособном возрасте, в том числе от внешних причи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районе организовано межведомственное взаимодействие всех структур для решения данной проблемы.</w:t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Анализ уровня бедности, структуры и характеристика малоимущего населения Боковского района</w:t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го в Боковском районе проживает 14,0 тыс. жителей, зарегистрированных малоимущих граждан – 2648 человек.</w:t>
      </w:r>
    </w:p>
    <w:p>
      <w:pPr>
        <w:pStyle w:val="Normal"/>
        <w:widowControl/>
        <w:suppressAutoHyphens w:val="true"/>
        <w:autoSpaceDE w:val="true"/>
        <w:rPr/>
      </w:pPr>
      <w:r>
        <w:rPr>
          <w:sz w:val="28"/>
          <w:szCs w:val="28"/>
          <w:lang w:eastAsia="ar-SA"/>
        </w:rPr>
        <w:t>Проживает в малоимущих семьях 1300 детей, из них:</w:t>
      </w:r>
    </w:p>
    <w:p>
      <w:pPr>
        <w:pStyle w:val="Normal"/>
        <w:widowControl/>
        <w:suppressAutoHyphens w:val="true"/>
        <w:autoSpaceDE w:val="true"/>
        <w:rPr>
          <w:color w:val="FF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возрасте до 3-х лет включительно – 243 (9,2%);</w:t>
      </w:r>
    </w:p>
    <w:p>
      <w:pPr>
        <w:pStyle w:val="Normal"/>
        <w:widowControl/>
        <w:suppressAutoHyphens w:val="true"/>
        <w:autoSpaceDE w:val="true"/>
        <w:rPr/>
      </w:pPr>
      <w:r>
        <w:rPr>
          <w:sz w:val="28"/>
          <w:szCs w:val="28"/>
          <w:lang w:eastAsia="ar-SA"/>
        </w:rPr>
        <w:t>от 3 до 5 лет включительно – 148 (5,6%);</w:t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5 до 7 лет включительно – 133 (5%);</w:t>
      </w:r>
    </w:p>
    <w:p>
      <w:pPr>
        <w:pStyle w:val="Normal"/>
        <w:widowControl/>
        <w:suppressAutoHyphens w:val="true"/>
        <w:autoSpaceDE w:val="true"/>
        <w:rPr/>
      </w:pPr>
      <w:r>
        <w:rPr>
          <w:sz w:val="28"/>
          <w:szCs w:val="28"/>
          <w:lang w:eastAsia="ar-SA"/>
        </w:rPr>
        <w:t>от 7 до 14 лет включительно – 556 (21%);</w:t>
      </w:r>
    </w:p>
    <w:p>
      <w:pPr>
        <w:pStyle w:val="Normal"/>
        <w:widowControl/>
        <w:suppressAutoHyphens w:val="true"/>
        <w:autoSpaceDE w:val="true"/>
        <w:rPr/>
      </w:pPr>
      <w:r>
        <w:rPr>
          <w:sz w:val="28"/>
          <w:szCs w:val="28"/>
          <w:lang w:eastAsia="ar-SA"/>
        </w:rPr>
        <w:t>от 14 до 18 лет включительно – 220 (8,3%).</w:t>
      </w:r>
    </w:p>
    <w:p>
      <w:pPr>
        <w:pStyle w:val="Normal"/>
        <w:widowControl/>
        <w:suppressAutoHyphens w:val="true"/>
        <w:autoSpaceDE w:val="true"/>
        <w:rPr/>
      </w:pPr>
      <w:r>
        <w:rPr>
          <w:sz w:val="28"/>
          <w:szCs w:val="28"/>
          <w:lang w:eastAsia="ar-SA"/>
        </w:rPr>
        <w:t>Из взрослых граждан (1348 чел.):</w:t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sz w:val="28"/>
          <w:szCs w:val="28"/>
        </w:rPr>
        <w:t xml:space="preserve">- 296 (11,2%)  – молодежь от 18 до 30 лет, </w:t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957 (36,1%) – взрослые граждане от 30 до 60 лет (из них: 565 чел. в возрасте от 30 до 40 лет, 281 чел. – от 40 до 50 лет, 111 – взрослые от 50 до 60 лет);</w:t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95 (3,6%) – старшее поколение более 60 лет.</w:t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руктура получателей мер социальной поддержки граждан исходя из гендерного признака.</w:t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505"/>
        <w:gridCol w:w="2478"/>
        <w:gridCol w:w="2506"/>
      </w:tblGrid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648 малоимущих граждан</w:t>
            </w:r>
          </w:p>
        </w:tc>
      </w:tr>
      <w:tr>
        <w:trPr/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жчины-1216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Женщины-1432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 18 л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рше 18 ле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 18 лет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рше 18 лет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7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3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2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 отношению к занятости из 2648 малоимущих жителей района в возрасте от 18 лет и старше 48,6% или 655 человек имеют работу, 51,4% или 693 человек безработные.</w:t>
      </w:r>
    </w:p>
    <w:p>
      <w:pPr>
        <w:pStyle w:val="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Боковском районе проживает 816 малоимущих семей. </w:t>
      </w:r>
    </w:p>
    <w:p>
      <w:pPr>
        <w:pStyle w:val="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них семьи с детьми в возрасте до 18 лет - 692, в том числе:</w:t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 xml:space="preserve">с одним ребенком 262 семьи (37,9%), </w:t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sz w:val="28"/>
          <w:szCs w:val="28"/>
        </w:rPr>
        <w:t xml:space="preserve">- с двумя детьми 274 семьи (40%), </w:t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sz w:val="28"/>
          <w:szCs w:val="28"/>
        </w:rPr>
        <w:t xml:space="preserve">- с тремя детьми 113 семей (16,3%), </w:t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четверых и более детей воспитывают 43 семьи (6,2%).</w:t>
      </w:r>
    </w:p>
    <w:p>
      <w:pPr>
        <w:pStyle w:val="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лоимущие семьи с детьми по возрасту детей распределяются следующим образом:</w:t>
      </w:r>
    </w:p>
    <w:p>
      <w:pPr>
        <w:pStyle w:val="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9,3% - семьи с детьми до 7 лет,</w:t>
      </w:r>
    </w:p>
    <w:p>
      <w:pPr>
        <w:pStyle w:val="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1,7% - семьи с детьми от 7 до 14 лет,</w:t>
      </w:r>
    </w:p>
    <w:p>
      <w:pPr>
        <w:pStyle w:val="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9,0% - семьи с детьми от 14 до 18 лет.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lang w:eastAsia="ar-SA"/>
        </w:rPr>
        <w:t>На территории района имеется 439 полных семей (отец и мать), 253 неполных. Полных малоимущих семей практически в 2 раза больше, чем неполных.</w:t>
      </w:r>
    </w:p>
    <w:p>
      <w:pPr>
        <w:pStyle w:val="Normal"/>
        <w:widowControl/>
        <w:suppressAutoHyphens w:val="true"/>
        <w:autoSpaceDE w:val="true"/>
        <w:ind w:firstLine="708"/>
        <w:jc w:val="both"/>
        <w:rPr/>
      </w:pPr>
      <w:r>
        <w:rPr>
          <w:sz w:val="28"/>
          <w:szCs w:val="28"/>
          <w:lang w:eastAsia="ar-SA"/>
        </w:rPr>
        <w:t>Анализ малоимущей семьи с детьми по структуре дохода показал, что в Боковском районе проживает 453 семьи, имеющих заработную плату, в том числе: имеющие заработную плату ниже МРОТ(11280 руб.)- 189 (41,7%).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129 полных семей заработная плата имеется у обоих родителей, в структуре дохода. У 320 полных и неполных семей в доходе имеется заработная плата у одного из родителей. </w:t>
      </w:r>
    </w:p>
    <w:p>
      <w:pPr>
        <w:pStyle w:val="Normal"/>
        <w:widowControl/>
        <w:suppressAutoHyphens w:val="true"/>
        <w:autoSpaceDE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239 семьях заработная плата в доходе отсутствует.</w:t>
      </w:r>
    </w:p>
    <w:p>
      <w:pPr>
        <w:pStyle w:val="Normal"/>
        <w:widowControl/>
        <w:suppressAutoHyphens w:val="true"/>
        <w:autoSpaceDE w:val="true"/>
        <w:ind w:firstLine="708"/>
        <w:jc w:val="both"/>
        <w:rPr/>
      </w:pPr>
      <w:r>
        <w:rPr>
          <w:sz w:val="28"/>
          <w:szCs w:val="28"/>
          <w:lang w:eastAsia="ar-SA"/>
        </w:rPr>
        <w:t>Анализируя доход малоимущих семей, приходим к следующим выводам: семьи без детей имеют средний доход 10175 руб., семьи с одним ребенком имеют средний доход 13620 руб., семьи с двумя детьми – 17304 руб., семьи с тремя детьми – 18409 руб.,  семьи с четырьмя и более детьми – 19142 руб.</w:t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Среди</w:t>
      </w:r>
      <w:r>
        <w:rPr>
          <w:rFonts w:eastAsia="Calibri"/>
          <w:sz w:val="28"/>
          <w:szCs w:val="28"/>
          <w:lang w:eastAsia="en-US"/>
        </w:rPr>
        <w:t xml:space="preserve"> всех семей с детьми, проживающих в Боковском районе, доля семей, имеющих в своем составе:</w:t>
      </w:r>
    </w:p>
    <w:p>
      <w:pPr>
        <w:pStyle w:val="Normal"/>
        <w:widowControl/>
        <w:suppressAutoHyphens w:val="true"/>
        <w:autoSpaceDE w:val="true"/>
        <w:ind w:firstLine="709"/>
        <w:rPr/>
      </w:pPr>
      <w:r>
        <w:rPr>
          <w:rFonts w:eastAsia="Calibri"/>
          <w:sz w:val="28"/>
          <w:szCs w:val="28"/>
          <w:lang w:eastAsia="en-US"/>
        </w:rPr>
        <w:t>инвалидов взрослых – 6,9% (48 семей),</w:t>
      </w:r>
    </w:p>
    <w:p>
      <w:pPr>
        <w:pStyle w:val="Normal"/>
        <w:widowControl/>
        <w:suppressAutoHyphens w:val="true"/>
        <w:autoSpaceDE w:val="tru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валидов детей – 2,0% (14 семей),</w:t>
      </w:r>
    </w:p>
    <w:p>
      <w:pPr>
        <w:pStyle w:val="Normal"/>
        <w:widowControl/>
        <w:suppressAutoHyphens w:val="true"/>
        <w:autoSpaceDE w:val="tru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оящих только из инвалидов – 0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и малоимущих семей без детей (124) – 20 семей, имеющих инвалидов (16,1%) и 9 семей, состоящих только из инвалидов (7,3%).</w:t>
      </w:r>
    </w:p>
    <w:p>
      <w:pPr>
        <w:pStyle w:val="Normal"/>
        <w:widowControl/>
        <w:suppressAutoHyphens w:val="true"/>
        <w:autoSpaceDE w:val="tru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left="1" w:firstLine="708"/>
        <w:jc w:val="center"/>
        <w:outlineLvl w:val="0"/>
        <w:rPr/>
      </w:pPr>
      <w:r>
        <w:rPr>
          <w:rFonts w:eastAsia="Calibri"/>
          <w:sz w:val="28"/>
          <w:szCs w:val="28"/>
          <w:lang w:eastAsia="en-US"/>
        </w:rPr>
        <w:t>3. Факторы и причины бедности граждан и семей Боковского района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Бедность работающего населения в Боковском районе сопровождается следующими причинами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нижение доходов населения в результате инфляции (бедные становятся еще беднее)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едостаточного количества рабочих мест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уменьшение темпов роста государственных пособий, заработной платы в бюджетной сфере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кторы, определяющие риск бедности населения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- падения уровня жизни в благополучных слоях связано с низкой заработной платой на государственных предприятиях и частичной занятостью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актором, определяющим уровень жизни, является не только возраст как таковой, сколько факт выхода на пенсию, т.к пенсионных выплат зачастую не хватает даже на поддержание стандарта жизни на уровне малообеспеченност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начимым фактором уровня бедности является сознание, психология конкретного человека - на протяжении многих лет жизни в сознании человека формируются социальные установки, которые мешают добиваться поставленных целей, в частности поиска работы, в том числе работы за пределами своего</w:t>
      </w:r>
      <w:r>
        <w:rPr>
          <w:sz w:val="28"/>
          <w:szCs w:val="28"/>
        </w:rPr>
        <w:t xml:space="preserve"> населенного пункта и обеспечения себе заработка, позволяющего удовлетворять свои потребности (склонность к пассивности, лени).</w:t>
      </w:r>
    </w:p>
    <w:p>
      <w:pPr>
        <w:pStyle w:val="Normal"/>
        <w:widowControl/>
        <w:tabs>
          <w:tab w:val="clear" w:pos="708"/>
          <w:tab w:val="left" w:pos="3573" w:leader="none"/>
          <w:tab w:val="center" w:pos="5457" w:leader="none"/>
        </w:tabs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3573" w:leader="none"/>
          <w:tab w:val="center" w:pos="5457" w:leader="none"/>
        </w:tabs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Характеристики профиля бедности по демографическим и социально – экономическим группам в Боковском районе</w:t>
      </w:r>
    </w:p>
    <w:p>
      <w:pPr>
        <w:pStyle w:val="Normal"/>
        <w:widowControl/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становление профиля бедности необходимо осуществлять по следующим показателям:</w:t>
      </w:r>
    </w:p>
    <w:p>
      <w:pPr>
        <w:pStyle w:val="Normal"/>
        <w:widowControl/>
        <w:ind w:firstLine="709"/>
        <w:jc w:val="both"/>
        <w:rPr/>
      </w:pPr>
      <w:r>
        <w:rPr>
          <w:kern w:val="2"/>
          <w:sz w:val="28"/>
          <w:szCs w:val="28"/>
        </w:rPr>
        <w:t>- среднедушевой доход малоимущей семьи (сумма дохода в расчете на одного члена семьи в месяц, в рублях)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оотношение среднедушевых денежных доходов малоимущей семьи с величиной прожиточного минимума на душу населения, процентов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дефицит денежных доходов малоимущей семьи (разница между величиной прожиточного минимума и среднедушевыми денежными доходами семьи, в рублях)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ефицит денежных доходов малоимущей семьи к среднедушевому доходу малоимущей семьи, процентов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134"/>
        <w:gridCol w:w="1842"/>
        <w:gridCol w:w="1276"/>
        <w:gridCol w:w="155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личество малоимущи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еднедушевой доход малоимущей семьи,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отношение среднедушевых денежных доходов малоимущей семьи с величиной прожиточного минимума*, 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ефицит денежных доходов на одного члена малоимущей семьи*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ефицит денежных доходов малоимущей семьи к среднедушевому доходу малоимущей семьи, процентов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емографические и социально-экономические призна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 малоимущие семьи, из них малоимущие семьи состояние из: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74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9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2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52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4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83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48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5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07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4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54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18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 человек и более челов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39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6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56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 малоимущие семьи с детьми (до 18 лет), из них малоимущие семьи с: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ребен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49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5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04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 деть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45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5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19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 деть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37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63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71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 детьми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31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68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222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 малоимущие семьи с детьми в возрасте до 3-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 малоимущие семьи, имеющие в составе инвалидов всех возрастных груп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 малоимущие семьи, имеющие в составе ребенка (детей) инвалида(ов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 малоимущие семьи, состоящие  из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1</w:t>
            </w:r>
          </w:p>
        </w:tc>
      </w:tr>
    </w:tbl>
    <w:p>
      <w:pPr>
        <w:pStyle w:val="Normal"/>
        <w:widowControl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езультате установлено, что максимальный дефицит денежных доходов к среднедушевому доходу наблюдается у семей, состоящих из 5 человек и более 6122,0 руб. (156,1) и у семей с 4 детьми и более - 6899,0 (222,3%).</w:t>
      </w:r>
    </w:p>
    <w:p>
      <w:pPr>
        <w:pStyle w:val="Normal"/>
        <w:widowControl/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348" w:leader="none"/>
        </w:tabs>
        <w:suppressAutoHyphens w:val="true"/>
        <w:autoSpaceDE w:val="true"/>
        <w:spacing w:lineRule="atLeast" w:line="100"/>
        <w:jc w:val="center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5. Оценка влияния региональных мер социальной поддержки </w:t>
      </w:r>
    </w:p>
    <w:p>
      <w:pPr>
        <w:pStyle w:val="Normal"/>
        <w:widowControl/>
        <w:tabs>
          <w:tab w:val="clear" w:pos="708"/>
          <w:tab w:val="left" w:pos="348" w:leader="none"/>
        </w:tabs>
        <w:suppressAutoHyphens w:val="true"/>
        <w:autoSpaceDE w:val="true"/>
        <w:spacing w:lineRule="atLeast" w:line="100"/>
        <w:jc w:val="center"/>
        <w:rPr/>
      </w:pPr>
      <w:r>
        <w:rPr>
          <w:rFonts w:eastAsia="Calibri"/>
          <w:kern w:val="2"/>
          <w:sz w:val="28"/>
          <w:szCs w:val="28"/>
          <w:lang w:eastAsia="ar-SA"/>
        </w:rPr>
        <w:t xml:space="preserve">граждан на снижение бедности в муниципальном образовании </w:t>
      </w:r>
    </w:p>
    <w:p>
      <w:pPr>
        <w:pStyle w:val="Normal"/>
        <w:widowControl/>
        <w:tabs>
          <w:tab w:val="clear" w:pos="708"/>
          <w:tab w:val="left" w:pos="348" w:leader="none"/>
        </w:tabs>
        <w:suppressAutoHyphens w:val="true"/>
        <w:autoSpaceDE w:val="true"/>
        <w:spacing w:lineRule="atLeast" w:line="100"/>
        <w:jc w:val="center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«Боковский район» </w:t>
      </w:r>
    </w:p>
    <w:p>
      <w:pPr>
        <w:pStyle w:val="Normal"/>
        <w:tabs>
          <w:tab w:val="clear" w:pos="708"/>
          <w:tab w:val="left" w:pos="348" w:leader="none"/>
        </w:tabs>
        <w:suppressAutoHyphens w:val="true"/>
        <w:autoSpaceDE w:val="true"/>
        <w:spacing w:lineRule="atLeast" w:line="100"/>
        <w:ind w:left="360" w:hanging="0"/>
        <w:jc w:val="center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tbl>
      <w:tblPr>
        <w:tblW w:w="103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416"/>
        <w:gridCol w:w="1559"/>
        <w:gridCol w:w="1842"/>
        <w:gridCol w:w="2149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Количество малоимущи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Средний  доход малоимущей семьи,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Средний размер суммы выплат мер социальной поддержки в семью, рубле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 xml:space="preserve">Доля региональных </w:t>
            </w:r>
          </w:p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 xml:space="preserve">и федеральных мер соцподдержки </w:t>
            </w:r>
          </w:p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в общей сумме дохода малоимущей семьи, процентов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Все малоимущие семьи с детьми (до 18 лет), из них малоимущие семьи с:</w:t>
            </w:r>
          </w:p>
        </w:tc>
        <w:tc>
          <w:tcPr>
            <w:tcW w:w="6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69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1 ребенк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2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3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493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36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2 деть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73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362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21,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3 деть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84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875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47,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both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4 детьми и боле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91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1328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69,4</w:t>
            </w:r>
          </w:p>
        </w:tc>
      </w:tr>
    </w:tbl>
    <w:p>
      <w:pPr>
        <w:pStyle w:val="Normal"/>
        <w:widowControl/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pacing w:lineRule="auto" w:line="276"/>
        <w:ind w:firstLine="567"/>
        <w:jc w:val="both"/>
        <w:rPr/>
      </w:pPr>
      <w:r>
        <w:rPr>
          <w:kern w:val="2"/>
          <w:sz w:val="28"/>
          <w:szCs w:val="28"/>
          <w:lang w:eastAsia="ar-SA"/>
        </w:rPr>
        <w:t>В результате оценки влияния региональных мер социальной поддержки населения на снижение бедности в Боковском районе установлено</w:t>
      </w:r>
      <w:r>
        <w:rPr>
          <w:rFonts w:eastAsia="Calibri"/>
          <w:sz w:val="28"/>
          <w:szCs w:val="28"/>
          <w:lang w:eastAsia="en-US"/>
        </w:rPr>
        <w:t>, что доля региональных и федеральных мер соцподдержки в общей (средней) сумме дохода малоимущей семьи, в которой воспитывается:</w:t>
      </w:r>
    </w:p>
    <w:p>
      <w:pPr>
        <w:pStyle w:val="Normal"/>
        <w:widowControl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1 ребенок составляет 36,2% от суммы дохода. </w:t>
      </w:r>
    </w:p>
    <w:p>
      <w:pPr>
        <w:pStyle w:val="Normal"/>
        <w:widowControl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оля мер соцподдержки в малоимущих семьях, имеющих: </w:t>
      </w:r>
    </w:p>
    <w:p>
      <w:pPr>
        <w:pStyle w:val="Normal"/>
        <w:widowControl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2 детей, составляет 21,0% от суммы  дохода, это  на 15,2% меньше чем в семье с 1 ребенком; </w:t>
      </w:r>
    </w:p>
    <w:p>
      <w:pPr>
        <w:pStyle w:val="Normal"/>
        <w:widowControl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3 детей, составляет 47,6% от суммы дохода, что на 26,6% больше, чем в семье с 2 детьми;</w:t>
      </w:r>
    </w:p>
    <w:p>
      <w:pPr>
        <w:pStyle w:val="Normal"/>
        <w:widowControl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4 и более детей, составляет 69,4% от суммы дохода, на 21,8% больше, чем в семье с 3 детьми.</w:t>
      </w:r>
    </w:p>
    <w:p>
      <w:pPr>
        <w:pStyle w:val="Normal"/>
        <w:widowControl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им образом, семья, воспитывающая 2 детей, имеет наименьшую долю региональных и федеральных мер соцподдержки в общей (средней) сумме дохода среди других малоимущих семей Боковского района. С</w:t>
      </w:r>
      <w:r>
        <w:rPr>
          <w:kern w:val="2"/>
          <w:sz w:val="28"/>
          <w:szCs w:val="28"/>
        </w:rPr>
        <w:t>емьи с большим количеством детей имеют меньший среднедушевой доход на одного члена семьи.</w:t>
      </w:r>
    </w:p>
    <w:p>
      <w:pPr>
        <w:pStyle w:val="Normal"/>
        <w:widowControl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В Боковском районе предоставляется 57 мер социальной поддержки, которыми охвачено  в 2018 году более </w:t>
      </w:r>
      <w:r>
        <w:rPr>
          <w:kern w:val="2"/>
          <w:sz w:val="28"/>
          <w:szCs w:val="28"/>
        </w:rPr>
        <w:t>3960</w:t>
      </w:r>
      <w:r>
        <w:rPr>
          <w:color w:val="000000"/>
          <w:kern w:val="2"/>
          <w:sz w:val="28"/>
          <w:szCs w:val="28"/>
        </w:rPr>
        <w:t xml:space="preserve"> человек, то есть около </w:t>
      </w:r>
      <w:r>
        <w:rPr>
          <w:kern w:val="2"/>
          <w:sz w:val="28"/>
          <w:szCs w:val="28"/>
        </w:rPr>
        <w:t>28,2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всего населения района. Расходы на предоставление этих мер составили порядка </w:t>
      </w:r>
      <w:r>
        <w:rPr>
          <w:kern w:val="2"/>
          <w:sz w:val="28"/>
          <w:szCs w:val="28"/>
        </w:rPr>
        <w:t>76864,8 тыс. руб.</w:t>
      </w:r>
      <w:r>
        <w:rPr>
          <w:color w:val="000000"/>
          <w:kern w:val="2"/>
          <w:sz w:val="28"/>
          <w:szCs w:val="28"/>
        </w:rPr>
        <w:t xml:space="preserve"> Среди получателей мер социальной поддержки порядка </w:t>
      </w:r>
      <w:r>
        <w:rPr>
          <w:kern w:val="2"/>
          <w:sz w:val="28"/>
          <w:szCs w:val="28"/>
        </w:rPr>
        <w:t>4,0%</w:t>
      </w:r>
      <w:r>
        <w:rPr>
          <w:color w:val="000000"/>
          <w:kern w:val="2"/>
          <w:sz w:val="28"/>
          <w:szCs w:val="28"/>
        </w:rPr>
        <w:t xml:space="preserve"> – это получатели адресных мер, то есть мер, предоставляемых по принципу нуждаемости.</w:t>
      </w:r>
    </w:p>
    <w:p>
      <w:pPr>
        <w:pStyle w:val="Normal"/>
        <w:widowControl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Доля расходов на семьи с детьми в структуре расходов на социальную поддержку составляет порядка почти 34461,9 </w:t>
      </w:r>
      <w:r>
        <w:rPr>
          <w:kern w:val="2"/>
          <w:sz w:val="28"/>
          <w:szCs w:val="28"/>
        </w:rPr>
        <w:t>тыс. рублей.</w:t>
      </w:r>
    </w:p>
    <w:p>
      <w:pPr>
        <w:pStyle w:val="Normal"/>
        <w:widowControl/>
        <w:ind w:firstLine="708"/>
        <w:jc w:val="both"/>
        <w:rPr/>
      </w:pPr>
      <w:r>
        <w:rPr>
          <w:color w:val="000000"/>
          <w:kern w:val="2"/>
          <w:sz w:val="28"/>
          <w:szCs w:val="28"/>
        </w:rPr>
        <w:t xml:space="preserve">На выплату адресного социального пособия в 2018 году направлено </w:t>
      </w:r>
      <w:r>
        <w:rPr>
          <w:kern w:val="2"/>
          <w:sz w:val="28"/>
          <w:szCs w:val="28"/>
        </w:rPr>
        <w:t>3078,2 тыс.</w:t>
      </w:r>
      <w:r>
        <w:rPr>
          <w:color w:val="000000"/>
          <w:kern w:val="2"/>
          <w:sz w:val="28"/>
          <w:szCs w:val="28"/>
        </w:rPr>
        <w:t xml:space="preserve"> руб.</w:t>
      </w:r>
      <w:r>
        <w:rPr/>
        <w:t xml:space="preserve"> </w:t>
      </w:r>
      <w:r>
        <w:rPr>
          <w:sz w:val="28"/>
          <w:szCs w:val="28"/>
        </w:rPr>
        <w:t>П</w:t>
      </w:r>
      <w:r>
        <w:rPr>
          <w:color w:val="000000"/>
          <w:kern w:val="2"/>
          <w:sz w:val="28"/>
          <w:szCs w:val="28"/>
        </w:rPr>
        <w:t>олучили данное пособие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365 чел. Средний размер пособия составил 8433,42</w:t>
      </w:r>
    </w:p>
    <w:p>
      <w:pPr>
        <w:pStyle w:val="Normal"/>
        <w:widowControl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а выплату социальных контрактов в 2018 году направлено 885 тыс.руб. Получили данное пособие 15 чел. Средний размер контракта составил 59 тыс.руб.</w:t>
      </w:r>
    </w:p>
    <w:p>
      <w:pPr>
        <w:pStyle w:val="Normal"/>
        <w:widowControl/>
        <w:ind w:firstLine="708"/>
        <w:jc w:val="both"/>
        <w:rPr/>
      </w:pPr>
      <w:r>
        <w:rPr>
          <w:color w:val="000000"/>
          <w:kern w:val="2"/>
          <w:sz w:val="28"/>
          <w:szCs w:val="28"/>
        </w:rPr>
        <w:t>В 2018 году выплачено субсидий на оплату жилого помещения и коммунальных услуг в размере 2893,79 тыс. руб. Охват семей (в районе 5485 семей всего) составил 4,8 %, т.е. получили субсидию 266 семей. Средний размер субсидии в месяц составил 1400,57 руб.</w:t>
      </w:r>
    </w:p>
    <w:p>
      <w:pPr>
        <w:pStyle w:val="Normal"/>
        <w:widowControl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оведен анализ малоимущих семей с детьми  повторно обращавшихся за адресным социальным пособием в 2017г., 2018г., и первом квартале 2019г. В ходе анализа установлено, что среднедушевой доход семей с учетом получения мер социальной поддержки практически не меняется.</w:t>
      </w:r>
    </w:p>
    <w:p>
      <w:pPr>
        <w:pStyle w:val="Normal"/>
        <w:widowControl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Как было отмечено, в районе достигнут значительный охват населения мерами социальной поддержки. Однако оказание социальной поддержки не является фактором сокращения бедности.</w:t>
      </w:r>
    </w:p>
    <w:p>
      <w:pPr>
        <w:pStyle w:val="Normal"/>
        <w:widowControl/>
        <w:ind w:firstLine="709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 Социальный портрет малоимущей семьи и малоимущего гражданина в Боковском районе</w:t>
      </w:r>
    </w:p>
    <w:p>
      <w:pPr>
        <w:pStyle w:val="Normal"/>
        <w:widowControl/>
        <w:ind w:firstLine="709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ртрет малоимущей семьи, проживающей в Боковском районе.</w:t>
      </w:r>
    </w:p>
    <w:p>
      <w:pPr>
        <w:pStyle w:val="Normal"/>
        <w:widowControl/>
        <w:ind w:firstLine="709"/>
        <w:jc w:val="both"/>
        <w:rPr/>
      </w:pPr>
      <w:r>
        <w:rPr>
          <w:kern w:val="2"/>
          <w:sz w:val="28"/>
          <w:szCs w:val="28"/>
        </w:rPr>
        <w:t>Из общего числа малоимущих семей в Боковском районе – 85% это семьи с детьми в возрасте до 18 лет, при этом доля полных и неполных семей с детьми составляет 63% и 37% соответственно. По количеству детей в семье, на семьи с 1 или 2-мя несовершеннолетними детьми приходится 77 %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малоимущих семей, семьи с 1 ребенком - 38% и семьи с 2 детьми 39%. Большинство малоимущих семей (81%) имеют детей в возрасте до 7 лет – 39,3% и в возрасте от 7 до 14 лет – 41,7%.</w:t>
      </w:r>
    </w:p>
    <w:p>
      <w:pPr>
        <w:pStyle w:val="Normal"/>
        <w:widowControl/>
        <w:ind w:firstLine="709"/>
        <w:jc w:val="both"/>
        <w:rPr/>
      </w:pPr>
      <w:r>
        <w:rPr>
          <w:kern w:val="2"/>
          <w:sz w:val="28"/>
          <w:szCs w:val="28"/>
        </w:rPr>
        <w:t>При сравнении доли малоимущих граждан от общей численности малоимущего населения отмечено, что большинство бедных граждан (62%) это граждане среднего возраста - от 30 до 40 лет (21,3%), дети в возрасте до 7 лет (20%), дети от 7 до 14 лет (21%). При этом доля малоимущих детей в возрасте до 7 лет от общей численности  детей составляет 40,3%, доля детей от 7 до 14 лет – 43%.</w:t>
      </w:r>
    </w:p>
    <w:p>
      <w:pPr>
        <w:pStyle w:val="Normal"/>
        <w:widowControl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ля бедных среди молодежи (от 18 до 30 лет) составляет 11%. Доля бедных среди граждан от 40 лет и старше – 18,4%. Среди всех семей с детьми доля семей имеющих в своем составе инвалидов – 8,8%, детей инвалидов – 2%.</w:t>
      </w:r>
    </w:p>
    <w:p>
      <w:pPr>
        <w:pStyle w:val="Normal"/>
        <w:widowControl/>
        <w:ind w:firstLine="709"/>
        <w:jc w:val="both"/>
        <w:rPr/>
      </w:pPr>
      <w:r>
        <w:rPr>
          <w:kern w:val="2"/>
          <w:sz w:val="28"/>
          <w:szCs w:val="28"/>
        </w:rPr>
        <w:t xml:space="preserve">Анализ среднего дохода семей с детьми показал, что доход семей с 4 детьми и более на 4% больше среднего дохода семей с 3 детьми. Таким образом, при прочих равных условиях семьи с большим количеством детей имеют соответственно меньший среднедушевой доход на одного члена семьи. </w:t>
      </w:r>
    </w:p>
    <w:p>
      <w:pPr>
        <w:pStyle w:val="Normal"/>
        <w:widowControl/>
        <w:ind w:firstLine="709"/>
        <w:jc w:val="both"/>
        <w:rPr/>
      </w:pPr>
      <w:r>
        <w:rPr>
          <w:kern w:val="2"/>
          <w:sz w:val="28"/>
          <w:szCs w:val="28"/>
        </w:rPr>
        <w:t xml:space="preserve">В целом аналогичная ситуация складывается в семьях, имеющих 3 детей. Доход таких семей больше на 6,4% по сравнению со средним доходом семей имеющих 2 детей. </w:t>
      </w:r>
    </w:p>
    <w:p>
      <w:pPr>
        <w:pStyle w:val="Normal"/>
        <w:widowControl/>
        <w:ind w:firstLine="709"/>
        <w:jc w:val="both"/>
        <w:rPr/>
      </w:pPr>
      <w:r>
        <w:rPr>
          <w:kern w:val="2"/>
          <w:sz w:val="28"/>
          <w:szCs w:val="28"/>
        </w:rPr>
        <w:t xml:space="preserve">При этом, несмотря на то, что в семьях с 2 детьми выше иждивенческая нагрузка, средний доход семьи больше (на 27%), чем в семьях с 1 ребенком. Вместе с тем, в полных семьях с 2 детьми среднедушевой доход незначительно ниже – около 4,7 тыс. руб., а в полных семьях с 1 ребенком – 4,8тыс. руб. </w:t>
      </w:r>
    </w:p>
    <w:p>
      <w:pPr>
        <w:pStyle w:val="Normal"/>
        <w:widowControl/>
        <w:ind w:firstLine="709"/>
        <w:jc w:val="both"/>
        <w:rPr/>
      </w:pPr>
      <w:r>
        <w:rPr>
          <w:kern w:val="2"/>
          <w:sz w:val="28"/>
          <w:szCs w:val="28"/>
        </w:rPr>
        <w:t>У большинства малоимущих семей с детьми (65,5%) в доходе имеется заработная плата. При этом практически в каждой второй семье (41,7%) заработная плата ниже минимального размера оплаты труда, что может быть связано как с работой на неполную ставку (численность малоимущих, работающих на неполную ставку, составляла 201 чел.), так и по другим причинам.</w:t>
      </w:r>
    </w:p>
    <w:p>
      <w:pPr>
        <w:pStyle w:val="Normal"/>
        <w:widowControl/>
        <w:ind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В каждой второй малоимущей семье (46,2%) работает хотя бы один из родителей, в 18,6 % семей работают оба родителя. В 35% семей доход от заработной платы отсутствует. </w:t>
      </w:r>
    </w:p>
    <w:p>
      <w:pPr>
        <w:pStyle w:val="Normal"/>
        <w:widowControl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большинстве случаев основной причиной бедности семей является  низкая трудовая активность родителей, как по причинам внутрисемейным, так и по внешним причинам. </w:t>
      </w:r>
    </w:p>
    <w:p>
      <w:pPr>
        <w:pStyle w:val="Normal"/>
        <w:widowControl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пример, отсутствие возможности устроить ребенка (детей) в ясли, необходимость осуществления ухода за нетрудоспособными членами семьи, отсутствие вакансий в месте проживания отца (матери), соответствующих его уровню образования и полученной им специализации, несоответствие уровня заработной платы предлагаемых вакансий рынка труда ожиданиям гражданина, принципиальное нежелание осуществлять трудовую деятельность и др.</w:t>
      </w:r>
    </w:p>
    <w:p>
      <w:pPr>
        <w:pStyle w:val="Normal"/>
        <w:widowControl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аким образом, портрет малоимущей семьи в Боковском районе – это полная семья с одним ребенком до 7 лет или двумя детьми, из которых старший ребенок школьного возраста от 7 до 14 лет и младший – дошкольник в возрасте до 7 лет. При этом в семье оба родителя в возрасте от 30 до 40 лет и официально трудоустроен один из родителей. </w:t>
      </w:r>
    </w:p>
    <w:p>
      <w:pPr>
        <w:pStyle w:val="Normal"/>
        <w:widowControl/>
        <w:ind w:firstLine="709"/>
        <w:jc w:val="both"/>
        <w:rPr/>
      </w:pPr>
      <w:r>
        <w:rPr>
          <w:kern w:val="2"/>
          <w:sz w:val="28"/>
          <w:szCs w:val="28"/>
        </w:rPr>
        <w:t>Портрет малоимущего гражданина в Боковском районе</w:t>
      </w:r>
      <w:r>
        <w:rPr>
          <w:i/>
          <w:kern w:val="2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гендерному признаку численность малоимущих мужчин и женщин распределилась 46% и 54% соответственно. При этом доля малоимущих женщин старше 18 лет составила 60,1%, доля малоимущих мужчин в возрасте от 18 лет – 39,9%.</w:t>
      </w:r>
    </w:p>
    <w:p>
      <w:pPr>
        <w:pStyle w:val="Normal"/>
        <w:widowControl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работная плата в доходе женщин определенных возрастных категорий имеется у 25% женщин от общей численности малоимущих женщин в возрасте от 18 до 30 лет, у 45,3% женщин в возрасте от 30 до 40 лет, у 53% женщин в возрасте от 40 до 50 лет, у 27,6% женщин в возрасте от 50 до 60 лет.</w:t>
      </w:r>
    </w:p>
    <w:p>
      <w:pPr>
        <w:pStyle w:val="Normal"/>
        <w:widowControl/>
        <w:ind w:firstLine="709"/>
        <w:jc w:val="both"/>
        <w:rPr/>
      </w:pPr>
      <w:r>
        <w:rPr>
          <w:kern w:val="2"/>
          <w:sz w:val="28"/>
          <w:szCs w:val="28"/>
        </w:rPr>
        <w:t xml:space="preserve">Соответственно 54,7% от всех малоимущих женщин в возрасте от 30 до 40 лет не имеют официального трудоустройства. </w:t>
      </w:r>
    </w:p>
    <w:p>
      <w:pPr>
        <w:pStyle w:val="Normal"/>
        <w:widowControl/>
        <w:ind w:firstLine="709"/>
        <w:jc w:val="both"/>
        <w:rPr/>
      </w:pPr>
      <w:r>
        <w:rPr>
          <w:kern w:val="2"/>
          <w:sz w:val="28"/>
          <w:szCs w:val="28"/>
        </w:rPr>
        <w:t>Таким образом, портрет малоимущего гражданина в Боковском районе – это женщина в возрасте от 30 до 40 лет официально не трудоустроенная и имеющая одного ребенка до 7 лет или двух детей, из которых старшему от 7 до 14 лет и младшему до 7 лет.</w:t>
      </w:r>
    </w:p>
    <w:p>
      <w:pPr>
        <w:pStyle w:val="Normal"/>
        <w:widowControl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ind w:firstLine="567"/>
        <w:jc w:val="center"/>
        <w:rPr/>
      </w:pPr>
      <w:r>
        <w:rPr>
          <w:rFonts w:eastAsia="Calibri"/>
          <w:sz w:val="28"/>
          <w:szCs w:val="28"/>
          <w:lang w:eastAsia="en-US"/>
        </w:rPr>
        <w:t>7. Контрольными показателями успешной реализации «дорожной карты» я</w:t>
      </w:r>
      <w:r>
        <w:rPr/>
        <w:t>вляются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контрольн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9 год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20 год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21 год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22 год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23 год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24 год*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ля населения с денежными доходами ниже величины прожиточного минимума, установленной в субъек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центов к общей численности населения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исленность населения в муниципальном образовании с денежными доходами ниже величины прожиточного минимума, установленной в субъек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2</w:t>
            </w:r>
          </w:p>
        </w:tc>
      </w:tr>
    </w:tbl>
    <w:p>
      <w:pPr>
        <w:pStyle w:val="Normal"/>
        <w:widowControl/>
        <w:tabs>
          <w:tab w:val="clear" w:pos="708"/>
          <w:tab w:val="left" w:pos="1073" w:leader="none"/>
        </w:tabs>
        <w:autoSpaceDE w:val="true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ab/>
      </w:r>
    </w:p>
    <w:p>
      <w:pPr>
        <w:pStyle w:val="Normal"/>
        <w:widowControl/>
        <w:tabs>
          <w:tab w:val="clear" w:pos="708"/>
          <w:tab w:val="left" w:pos="1073" w:leader="none"/>
        </w:tabs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Определение значений контрольных показателей произведено с учетом необходимости снижения доли малоимущего населения к 2024 году в Боковском районе в два раза.</w:t>
      </w:r>
    </w:p>
    <w:p>
      <w:pPr>
        <w:pStyle w:val="Normal"/>
        <w:widowControl/>
        <w:autoSpaceDE w:val="true"/>
        <w:jc w:val="center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center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>. План мероприятий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088"/>
        <w:gridCol w:w="142"/>
        <w:gridCol w:w="2432"/>
        <w:gridCol w:w="465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N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 реализации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511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ализ ситуации с уровнем бедности на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ведение мониторинга изменения структуры малоимущего населения, выявление существующих проблем, мешающих преодолению бедности гражданами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Экономический отдел, 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тор координации социальной сферы,</w:t>
            </w:r>
          </w:p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тдел социальной защиты населения Администрации Бо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пределение ключевых и перспективных направлений помощи малоимущим гражданам, способствующим скорейшему их выводу из категории бедных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19 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номический отдел,</w:t>
            </w:r>
          </w:p>
          <w:p>
            <w:pPr>
              <w:pStyle w:val="Normal"/>
              <w:widowControl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дел социальной защиты населения Администрации Бо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ониторинг семей, имеющих 1-2 детей, в части выявления причин не трудоустройства трудоспособных членов таких семей, и содействие активизации их трудовой деятельности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КУ РО «Центр занятости населения Боковского района»,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тдел социальной защиты населения Администрации Боковского района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МБУЗ «ЦРБ» Бо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существление мониторинга реализации «Дорожной карты» и предоставление сводной информации в министерство труда и социального развития Ростовской области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-2024 гг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чиная с 2020 года - 30 января (за отчетный год), 30 июля (по итогам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олугодия текущего года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номический отдел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социальной защиты населения Администрации Боковского района</w:t>
            </w:r>
          </w:p>
        </w:tc>
      </w:tr>
      <w:tr>
        <w:trPr>
          <w:trHeight w:val="624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Рост благосостояния населения, в том числе жителей сельской местности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утем создания условий для устойчивого экономического ро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информационной и консультационной помощи об имеющихся формах государственной поддержки предприятий и организаций муниципального образования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номический отдел,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сельского хозяйства и охраны окружающей сре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информационной и консультационной помощи о доступности заемных средств для финансирования производственной деятельности предприятий и организаций муниципального образования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номический отдел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действие привлечению инвесторов и реализации инвестиционных проектов, мониторинг инвестиционной деятельности, инвестиционных проектов, имеющих социально-экономическое значение для развития муниципального образования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номический отдел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действие развитию предпринимательской активности населения в муниципальном образовании, популяризация самозанятости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номический отде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действие развитию сельскохозяйственных предприятий и организаций, крестьянско-фермерских хозяйств в муниципальном образовании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сельского хозяйства и охраны окружающей сре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мер социальной поддержки отдельным категориям граждан, работающим и проживающим в сельской местности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социальной защиты населения Администрации Бо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ложения по внесению изменений в федеральное и региональное законодательство, регулирующее предоставление государственной поддержки предприятиям, организациям, индивидуальным предпринимателям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номический отдел,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сельского хозяйства и охраны окружающей среды</w:t>
            </w:r>
          </w:p>
        </w:tc>
      </w:tr>
      <w:tr>
        <w:trPr>
          <w:trHeight w:val="628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лучшение жилищных условий семей с детьми, 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доступности платы за жилищно-коммунальные у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объема земельных участков для индивидуального жилищного строительства, предоставляемых семьям, имеющим трех и более несовершеннолетних детей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ектор архитектуры, 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Экономический отде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ддержка отдельным категориям граждан при приобретении (строительстве) жилья в рамках реализации государственных программ на территории муниципального образования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ектор архитектуры, </w:t>
            </w:r>
          </w:p>
          <w:p>
            <w:pPr>
              <w:pStyle w:val="Normal"/>
              <w:widowControl/>
              <w:jc w:val="center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дел сельского хозяйства и охраны окружающей сред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меры социальной поддержки по оплате расходов на газификацию домовладения (квартиры) отдельным категориям граждан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социальной защиты населения Администрации Бо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гражданам меры социальной поддержки в форме субсидий на оплату жилых помещений и коммунальных услуг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социальной защиты населения Администрации Бо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азание адресной социальной помощи в виде адресной социальной выплаты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социальной защиты населения Администрации Бо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ложения по внесению изменений в федеральное и  региональное законодательство, регулирующее вопросы в сфере жилищно-коммунального хозяйства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ектор архитектуры, </w:t>
            </w:r>
          </w:p>
          <w:p>
            <w:pPr>
              <w:pStyle w:val="Normal"/>
              <w:widowControl/>
              <w:jc w:val="center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отдел по муниципальному хозяйству</w:t>
            </w:r>
          </w:p>
        </w:tc>
      </w:tr>
      <w:tr>
        <w:trPr>
          <w:trHeight w:val="529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хранение трудового потенциала на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БУЗ «ЦРБ» Бо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условий для осуществления трудовой деятельности женщин с детьми, включая ликвидацию очереди в ясли для детей до трех лет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образования администрации Бо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информационно-разъяснительной кампании в целях внедрения системы государственного патронажа по охране труда на предприятиях малого и среднего бизнеса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номический отдел,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тор координации социальной сферы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99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витие социально-трудовой сферы и содействие активным действиям граждан 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преодолению трудной жизненной ситуации, путем обеспечения трудовой занят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правление предложений в проект Ростовского областного трехстороннего (регионального) Соглашения между Правительством Ростовской области, Союзом Организаций Профсоюзов «Федерация Профсоюзов Ростовской Области» и Союзом работодателей Ростовской области на 2020-2022 годы, с учетом приоритетных направлений социально-экономического развития Ростовской области, определенных Стратегией Ростовской области до 2030 года, и национальных целей развития, обозначенных в Указе Президента Российской Федерации от 07.05.2018 № 20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 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номический отдел,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тор координации социальной сферы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сверки действующих на территории муниципального образования предприятий, организаций и индивидуальных предпринимателей с территориальным органом Федеральной налоговой службы России, территориальным органом Фонда социального страхования Российской Федерации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номический отдел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работка территориального трехстороннего соглашения между сторонами социального партнерства на 2020-2022 годы, с учетом приоритетных направлений социально-экономического развития Ростовской области, определенных Стратегией Ростовской области до 2030 года, и национальных целей развития, обозначенных в Указе Президента Российской Федерации от 07.05.2018 № 20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V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квартал 2019 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тор координации социальной сферы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максимального охвата предприятий, организаций и индивидуальных предпринимателей по присоединению к областному трехстороннему (региональному) соглашению между Правительством Ростовской области, Союзом Организаций Профсоюзов «Федерация Профсоюзов Ростовской Области» и Союзом работодателей Ростовской области на 2020-2022 годы (далее – Соглашение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-2022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тор координации социальной сферы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действенного механизма по контролю за выполнением присоединившимися предприятиями, организациями и индивидуальными предпринимателями условий Соглашения, в том числе условия по обеспечению повышенного уровня оплаты труда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0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тор координации социальной сферы,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Экономический отдел,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сельского хозяйства и охраны окружающей сре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максимального охвата предприятий, организаций и индивидуальных предпринимателей муниципального образования коллективно-договорным регулированием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тор координации социальной сферы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еспечение контроля на протяжении всего срока действия Соглашения за соблюдением работодателями, присоединившимися к Соглашению, условия по установлению повышенного минимального размера оплаты труда  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-2022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тор координации социальной сферы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иление информационно-разъяснительной работы на территории муниципального образования с работодателями, обеспечение публикаций в средствах массовой информации по вопросам соблюдения трудового законодательства, повышения уровня среднемесячной заработной платы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дел сельского хозяйства и охраны окружающей среды, 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тор координации социальной сферы,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номический отдел</w:t>
            </w:r>
          </w:p>
          <w:p>
            <w:pPr>
              <w:pStyle w:val="Normal"/>
              <w:widowControl/>
              <w:jc w:val="center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слушивание работодателей, которые уклоняются от оформления трудовых договоров с работниками на районной межведомственной комиссии по организации взаимодействия государственных органов при осуществлении контроля за соблюдением трудового законодательства и координации деятельности по снижению неформальной занятости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тор координации социальной сферы</w:t>
            </w:r>
          </w:p>
          <w:p>
            <w:pPr>
              <w:pStyle w:val="Normal"/>
              <w:widowControl/>
              <w:jc w:val="center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ведение территориальных совещаний, семинаров, заседаний круглых столов с работодателями муниципального образования по вопросам соблюдения трудового законодательства, в том числе по оплате труда работников 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сельского хозяйства и охраны окружающей среды,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тор координации социальной сферы</w:t>
            </w:r>
          </w:p>
          <w:p>
            <w:pPr>
              <w:pStyle w:val="Normal"/>
              <w:widowControl/>
              <w:jc w:val="center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ниторинг предприятий и организаций, получающих государственную поддержку, в том числе на предмет обеспечения уровня оплаты труда в соответствии с Соглашением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сельского хозяйства и охраны окружающей среды,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тор координации социальной сферы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действие трудоустройству граждан, ищущих работу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КУ РО «Центр занятости населения Боковского района»,</w:t>
            </w:r>
          </w:p>
          <w:p>
            <w:pPr>
              <w:pStyle w:val="Normal"/>
              <w:widowControl/>
              <w:jc w:val="center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дминистрация Бо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циальная поддержка безработных граждан и выплата материальной поддержки участникам программ временного трудоустройства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КУ РО «Центр занятости населения Боков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я наставничества при трудоустройстве молодых специалистов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КУ РО «Центр занятости населения Боков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фессиональное обучение и дополнительное профессиональное образование безработных граждан, с целью дальнейшего трудоустройства 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КУ РО «Центр занятости населения Боков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фессиональное обучение и дополнительное профессиональное образование женщин в период отпуска по уходу за ребенком до достижения им возраста трех лет, с целью дальнейшего трудоустройства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КУ РО Центр занятости населения Боковского района»,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дминистрация Боковского район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фессиональное обучение и дополнительное профессиональное образование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КУ РО «Центр занятости населения Боков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я профессионального обучения и дополнительного профессионального образования лиц предпенсионного возраста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КУ РО «Центр занятости населения Боков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пережающее профессиональное обучение и дополнительное профессиональное образование работников организаций, находящихся под риском увольнения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КУ РО «Центр занятости населения Боковского района», 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дминистрация Боковского райо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вершенствование нормативной правовой базы по вопросам социально-трудовой сферы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Боковского района</w:t>
            </w:r>
          </w:p>
        </w:tc>
      </w:tr>
      <w:tr>
        <w:trPr>
          <w:trHeight w:val="467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устойчивого роста доходов населения и заработной пла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тановление на предприятиях и в организациях негосударственного сектора экономики области, присоединившихся к Соглашению, минимального размера оплаты труда не ниже условий соглашения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</w:t>
            </w: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тор координации социальной сферы</w:t>
            </w:r>
          </w:p>
          <w:p>
            <w:pPr>
              <w:pStyle w:val="Normal"/>
              <w:widowControl/>
              <w:jc w:val="center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работы по недопущению образования задолженности по заработной плате в организациях всех форм собственности и отраслей экономики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номический отдел,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сельского хозяйства и охраны окружающей среды,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тор координации социальной сферы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нижение неформальной занятости и легализация «теневой заработной платы»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тор координации социальной сферы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ключение в полном объеме в состав расходов при формировании бюджета на очередной финансовый год средств на доплату до минимального размера оплаты труда для работников бюджетного сектора экономики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й отдел Администрации Бо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величение (индексация) должностных окладов, ставок заработной платы работников бюджетного сектора экономики 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й отдел Администрации Бо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ключение в полном объеме в состав расходов при формировании бюджета на очередной финансовый год средств на повышение оплаты труда отдельных категорий работников исходя из прогнозного роста показателя среднемесячного дохода от трудовой деятельности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й отдел Администрации Боковского района</w:t>
            </w:r>
          </w:p>
        </w:tc>
      </w:tr>
      <w:tr>
        <w:trPr>
          <w:trHeight w:val="558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оставление государственной помощи малоимущим гражданам и малоимущим семьям с детьми 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выявительному принцип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информационно-разъяснительной работы о существующих мерах социальной поддержки малоимущих граждан, видах и условиях предоставления таких мер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социальной защиты населения Администрации Бо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мер социальной поддержки детей первого-второго года жизни из малоимущих семе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социальной защиты населения Администрации Бо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мер социальной поддержки детей из многодетных семей, в соответствии с Областным законом от 22.10.2004 № 165-ЗС «О социальной поддержке детства в Ростовской области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социальной защиты населения Администрации Бо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Выплата пособия на ребенка, в соответствии с </w:t>
              <w:tab/>
              <w:t>Областным законом от 22.10.2004 № 176-ЗС</w:t>
            </w:r>
            <w:r>
              <w:rPr/>
              <w:t xml:space="preserve"> «</w:t>
            </w:r>
            <w:r>
              <w:rPr>
                <w:rFonts w:eastAsia="Calibri"/>
                <w:sz w:val="28"/>
                <w:szCs w:val="28"/>
              </w:rPr>
              <w:t>О пособии на ребенка гражданам, проживающим на территории Ростовской области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социальной защиты населения Администрации Боковского района</w:t>
            </w:r>
          </w:p>
        </w:tc>
      </w:tr>
      <w:tr>
        <w:trPr>
          <w:trHeight w:val="1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мер социальной поддержки для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социальной защиты населения Администрации Бо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социальной защиты населения Администрации Бо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социальной защиты населения Администрации Бо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плата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образования Администрации Бо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статьи 13.2 Областного закона от 22.10.2004 № 165-ЗС «О социальной поддержке детства в Ростовской области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образования Администрации Бо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мер социальной поддержки граждан, усыновивших (удочеривших) ребенка (детей), в части назначения и выплаты единовременного денежного пособ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образования Администрации Бо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меры социальной поддержки в виде единовременной денежной выплаты семьям в связи с рождением одновременно трех и более дете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социальной защиты населения Администрации Бо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социальной защиты населения Администрации Бо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значение и выплата единовременного пособия при передаче ребенка на воспитание в семью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образования Администрации Бо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ежемесячной выплаты в связи с рождением (усыновлением) первого ребенк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социальной защиты населения Администрации Бо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азание адресной социальной помощи в виде социального пособия, социального пособия на основании социального контракт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социальной защиты населения Администрации Бо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срочное назначение пенсии по старости отдельным гражданам предпенсионного возраста в установленном порядк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КУ РО «Центр занятости населения Боковского района»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УПФ РФ в Боковском  район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ложения по внесению изменений в федеральное и региональное законодательство, регулирующее предоставление государственной помощи малоимущим гражданам и малоимущим семьям с детьм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-2024 гг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социальной защиты населения Администрации Боковского район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дминистрации  района</w:t>
        <w:tab/>
        <w:tab/>
        <w:tab/>
        <w:tab/>
        <w:tab/>
        <w:tab/>
        <w:tab/>
        <w:tab/>
        <w:tab/>
        <w:tab/>
        <w:tab/>
        <w:t>Г.М. Антипова</w:t>
      </w:r>
    </w:p>
    <w:sectPr>
      <w:footerReference w:type="default" r:id="rId3"/>
      <w:type w:val="nextPage"/>
      <w:pgSz w:orient="landscape" w:w="16838" w:h="11906"/>
      <w:pgMar w:left="992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lang w:val="ru-RU"/>
      </w:rPr>
      <w:t>524 - 2019</w:t>
    </w:r>
    <w:r>
      <w:rPr>
        <w:sz w:val="22"/>
        <w:lang w:val="ru-RU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ru-RU"/>
      </w:rPr>
      <w:t>524 - 2019</w:t>
    </w:r>
    <w:r>
      <w:rPr>
        <w:sz w:val="22"/>
        <w:lang w:val="ru-RU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tabs>
        <w:tab w:val="clear" w:pos="708"/>
        <w:tab w:val="left" w:pos="1134" w:leader="none"/>
      </w:tabs>
      <w:autoSpaceDE w:val="true"/>
      <w:spacing w:lineRule="auto" w:line="276"/>
      <w:ind w:firstLine="709"/>
      <w:jc w:val="both"/>
      <w:outlineLvl w:val="0"/>
    </w:pPr>
    <w:rPr>
      <w:rFonts w:ascii="Calibri" w:hAnsi="Calibri" w:eastAsia="Calibri" w:cs="Calibri"/>
      <w:b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lineRule="auto" w:line="276"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qFormat/>
    <w:rPr>
      <w:rFonts w:ascii="Times New Roman" w:hAnsi="Times New Roman" w:eastAsia="Times New Roman" w:cs="Times New Roman"/>
    </w:rPr>
  </w:style>
  <w:style w:type="character" w:styleId="3">
    <w:name w:val=" Знак Знак3"/>
    <w:qFormat/>
    <w:rPr>
      <w:rFonts w:ascii="Times New Roman" w:hAnsi="Times New Roman" w:eastAsia="Times New Roman" w:cs="Times New Roman"/>
    </w:rPr>
  </w:style>
  <w:style w:type="character" w:styleId="7">
    <w:name w:val=" Знак Знак7"/>
    <w:qFormat/>
    <w:rPr>
      <w:b/>
      <w:sz w:val="28"/>
      <w:szCs w:val="28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8"/>
    </w:rPr>
  </w:style>
  <w:style w:type="character" w:styleId="Style13">
    <w:name w:val=" Знак Знак"/>
    <w:qFormat/>
    <w:rPr>
      <w:sz w:val="22"/>
      <w:szCs w:val="22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ableFootnotelast1">
    <w:name w:val="Table_Footnote_last Знак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Style18">
    <w:name w:val="Название рисунка"/>
    <w:basedOn w:val="Style17"/>
    <w:next w:val="Normal"/>
    <w:qFormat/>
    <w:pPr>
      <w:widowControl/>
      <w:suppressAutoHyphens w:val="true"/>
      <w:autoSpaceDE w:val="true"/>
      <w:spacing w:before="0" w:after="240"/>
      <w:jc w:val="center"/>
    </w:pPr>
    <w:rPr>
      <w:rFonts w:eastAsia="Calibri"/>
      <w:b w:val="false"/>
      <w:bCs w:val="false"/>
      <w:sz w:val="24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jc w:val="right"/>
    </w:pPr>
    <w:rPr>
      <w:rFonts w:eastAsia="Calibri"/>
      <w:sz w:val="24"/>
      <w:szCs w:val="28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43:00Z</dcterms:created>
  <dc:creator>Васько</dc:creator>
  <dc:description/>
  <cp:keywords/>
  <dc:language>en-US</dc:language>
  <cp:lastModifiedBy>Priemnaya</cp:lastModifiedBy>
  <cp:lastPrinted>2019-06-18T08:10:00Z</cp:lastPrinted>
  <dcterms:modified xsi:type="dcterms:W3CDTF">2019-09-30T11:26:00Z</dcterms:modified>
  <cp:revision>4</cp:revision>
  <dc:subject/>
  <dc:title>Об утверждении плана мероприятий («дорожной карты»)</dc:title>
</cp:coreProperties>
</file>