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 «БОКОВСКИЙ РАЙОН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11"/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.09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1193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-ца Боко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rPr/>
      </w:pPr>
      <w:r>
        <w:rPr>
          <w:sz w:val="28"/>
          <w:szCs w:val="28"/>
        </w:rPr>
        <w:t>от 09.12.2015 № 7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значений показателей доступности для инвалидов объектов и услуг дорожной карты Боковского района, а так же плана мероприятий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остановление Администрации Боковского района от 09.12.2015 № 713 «Об утверждении Плана мероприятий («дорожной карты») «Повышение значений показателей доступности для инвалидов объектов социальной и транспортной инфраструктур и предоставляемых услуг в установленных сферах деятельности на 2016-2020 годы»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района по социальным вопросам Лукьянов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оковского района</w:t>
        <w:tab/>
        <w:tab/>
        <w:tab/>
        <w:tab/>
        <w:tab/>
        <w:tab/>
        <w:tab/>
        <w:tab/>
        <w:t xml:space="preserve">   Ю.А. Пя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й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9.2019 № 1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ые показатели успешной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ышения значений показателей доступности для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и услуг дорожной карты Боковского район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79"/>
        <w:gridCol w:w="1276"/>
        <w:gridCol w:w="846"/>
        <w:gridCol w:w="854"/>
        <w:gridCol w:w="854"/>
        <w:gridCol w:w="854"/>
        <w:gridCol w:w="854"/>
        <w:gridCol w:w="854"/>
        <w:gridCol w:w="854"/>
        <w:gridCol w:w="3244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жидаемые результаты повышения значений показателей доступнос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руктурное подразделение (должностное лицо), ответственные за мониторинг и достижение запланированных значений показателей доступности для инвалидов и услуг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фере социальной защиты насел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социальной защиты населения Администрации Боковского района (далее-ОСЗН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ролова Н.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упных инвалидов и других маломобильных групп населения приоритетных объектов социальной, транспортной инфраструктуры в общем количестве приоритетных объектов соци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З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ролова Н.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ъектов социальной инфраструктуры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З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ролова Н.И.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фере здравоохране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здравоохранения в общем количестве объект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БУЗ «Центральная районная больница» Боковского района (далее – МБУЗ ЦРБ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 А.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работников учреждений здравоохранения, на которых административно-распорядительным актом возложено оказание инвалидам помощи при предоставлении им услуг от общего количества сотрудников персонала, предоставляющих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З ЦРБ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 А.А.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фере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образования в общем количестве объект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7,0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Боковского района (далее – отдел образования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Бо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работников учреждений образования, на которых административно-распорядительным актом возложено оказание инвалидам помощи при предоставлении им услуг от общего количества сотрудников персонала, предоставляющих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которые в результате проведения после 1 июля 2016г. в них капитального ремонта, реконструкции, модернизации полностью соответствуют требованиям доступности для инвалидов объект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фере культур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культуры в общем количестве объект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Администрации Боковского района (далее – отдел культуры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кин Г.И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работников учреждений культуры, на которых административно-распорядительным актом возложено оказание инвалидам помощи при предоставлении им услуг от общего количества сотрудников персонала, предоставляющих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кин Г.И.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фере физической культуры и спор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введенных с 1 июля 2016 года в эксплуатацию спортивных объектов, соответствующих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существующих объектов, которые в результате проведения на них капитального ремонта, реконструкции, модернизации полностью соответствуют требованиям доступности для инвалидов объектов и услуг от общего количества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объектов физической культуры и спорта, имеющих утвержденные паспорта до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работников учреждений физической культуры и спорта, на которых административно-распорядительным актом возложено оказание инвалидам помощи при предоставлении им услуг от общего количества сотрудников персонала, предоставляющих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 В.В.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фере транспортного обслужи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вводимых с 1 июля 2016 года в эксплуатацию объектов дорожной инфраструктуры внутри поселкового значения, проходящих в границах населенных пунктов, оборудованных пандусами, тактильной плиткой на тротуарах и остановочных площад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по муниципальному хозяйству Администрации Боковского района (далее – отдел по муниципальному хозяйству)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енко И.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парка подвижного состава наземного транспорта общего пользования, оборудованного для перевозки инвалидов и других маломобильных групп населения, в парке этого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 по муниципальному хозяйству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енко И.Ю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69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, реализуемый для достижения запланированных значений показ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упности для инвалидов объектов и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544"/>
        <w:gridCol w:w="2126"/>
        <w:gridCol w:w="992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, соисполн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овершенствование нормативной правовой ба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е изменений в муниципальную программу Боковского района «Доступ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Боковского района от 20.09.2013 № 952 «Об утверждении Порядка разработки, реализации и оценки эффективности муниципальных программ Бок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З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ие уровня доступности и качества предоставления государственных и муниципальных услуг населению Бок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сение изменений в административные регламенты предоставления муниципальных услуг в части включения требований к обеспечению условий доступности для инвалидов и других маломобильных групп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ЗН, отдел культуры, отдел образования,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шение уровня доступности и качества предоставления муниципальных услуг населению Боковского района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2. Мероприятия по поэтапному повышению значения показателей доступности для инвалидов объектов инфраструктуры 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социальной защиты на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аптация для инвалидов и других маломобильных групп населения приоритетных объектов и услуг муниципальных учреждений социальной защиты населения путем дооборудования и установки технических средств адап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товской области «Доступная сре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оковского района 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З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архитектурной доступности и оснащение техническими средствами адаптации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здравоо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аптация для инвалидов и других маломобильных групп населения приоритетных объектов и услуг муниципальных учреждений здравоохранения путем дооборудования и установки технических средств реабили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товской области «Доступная сре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оковского района 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рхитектурной доступности и оснащение техническими средствами адаптации приоритетных объектов здравоохранения для беспрепятственного доступа и получения услуг инвалидами и другими маломобильными группами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 и компьютерным оборудование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товской области «Доступная сре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оковского района 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в общеобразовательных организациях, реализующих программы общего образования, необходимых условий для обучения детей-инвалидов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аптация для инвалидов и других маломобильных групп населения приоритетных объектов и услуг муниципальных учреждений культуры путем дооборудования и установки технических средств адап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товской области «Доступная сре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оковского района 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культуры, администрация Карг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рхитектурной доступности и оснащение техническими средствами адаптации приоритетных объектов культуры для беспрепятственного доступа и получения услуг инвалидами и другими маломобильными группами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физической культуры и спор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аптация для инвалидов и других маломобильных групп населения приоритетных объектов и услуг муниципальных учреждений физической культуры и спорта путем дооборудования и установки технических средств адап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остовской области «Доступная сре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оковского района 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архитектурной доступности и оснащение техническими средствами адаптации приоритетных объектов физической культуры и спорта для беспрепятственного доступа и получения услуг инвалидами и другими маломобильными группами населения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транспортного обслу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е работ по строительству, реконструкции, капитальному ремонту автомобильных дорог внутри поселкового 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ковского района  «Развитие транспортной системы Бок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муниципальному хозя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едение объектов дорожной инфраструктуры в соответствие с требованиями строительных норм и правил по обеспечению их доступности для инвалидов и других маломобильных групп населения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Мероприятия по поэтапному повышению значений показателей доступности предоставляемых инвалидам услуг с учетом имеющихся у них нарушений функций организма, а так 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транспортного обслу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обретение низкопольного транспорта для работы на внутрирайонных маршрутах, приспособленных для перевозки инвалидов и других маломобильных групп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рограмма  Ростовской области «Доступная среда», муниципальная программа Боковского района 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муниципальному хозя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оступа инвалидов и других маломобильных групп населения к объектам социаль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нформационной доступности для всех категорий инвалидов по зрению официального сайта администрации Боков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оковского района «Информационное общ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Бо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доступности для инвалидов по зрению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Мероприятия по обучению специалистов, работающих с инвалидами, по вопросам, связанным с обеспечением доступности для них объектов, услуги и оказанием помощи в их использовании или получении (доступу к ним)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социальной защиты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ование или обучение специалистов, работающих с инвалидами и другими маломобильными группами населения по вопросам, связанным с обеспечением доступности для них объектов социальной инженерной и транспортной инфраструктуры и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З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оказания государственных и муниципальных услуг и помощи инвалидам и другим маломобильным группам на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Администрации района</w:t>
        <w:tab/>
        <w:tab/>
        <w:tab/>
        <w:tab/>
        <w:tab/>
        <w:tab/>
        <w:tab/>
        <w:tab/>
        <w:tab/>
        <w:tab/>
        <w:tab/>
        <w:t>Г.М. Антипова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09" w:gutter="0" w:header="709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-648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995" w:leader="none"/>
      </w:tabs>
      <w:rPr/>
    </w:pPr>
    <w:r>
      <w:rPr>
        <w:sz w:val="20"/>
        <w:szCs w:val="20"/>
        <w:lang w:val="en-US"/>
      </w:rPr>
      <w:t>Rg-648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29:00Z</dcterms:created>
  <dc:creator>Admin</dc:creator>
  <dc:description/>
  <cp:keywords/>
  <dc:language>en-US</dc:language>
  <cp:lastModifiedBy>Sklyarova</cp:lastModifiedBy>
  <cp:lastPrinted>2019-09-25T12:14:00Z</cp:lastPrinted>
  <dcterms:modified xsi:type="dcterms:W3CDTF">2019-10-03T08:42:00Z</dcterms:modified>
  <cp:revision>3</cp:revision>
  <dc:subject/>
  <dc:title>О внесении изменений в постановление</dc:title>
</cp:coreProperties>
</file>