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БОК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КОВСКОГО РАЙОНА</w:t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11"/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.2019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95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Боковс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к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06.2014 № 57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и в целях упорядочения работы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Боковского района от 05.06.2014 № 570 «Об антинаркотической комиссии Боковского района» изменения, изложив приложение № 1 в редакци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Признать утратившим силу постановление Администрации Боков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31.05.2019 </w:t>
      </w:r>
      <w:r>
        <w:rPr>
          <w:rFonts w:cs="Times New Roman" w:ascii="Times New Roman" w:hAnsi="Times New Roman"/>
          <w:sz w:val="28"/>
          <w:szCs w:val="28"/>
          <w:lang w:val="en-US"/>
        </w:rPr>
        <w:t>№ 638 «О внесении изменений в постановление Администрации Боковского района от 05.06.2014 № 570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 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 по социальным вопросам Лукьянова 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ковского района                                                                                  Ю.А. Пят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дел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х и защите их пр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ожение</w:t>
      </w:r>
    </w:p>
    <w:p>
      <w:pPr>
        <w:pStyle w:val="Normal"/>
        <w:shd w:fill="FFFFFF" w:val="clear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ковского района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30.09.2019 № 1195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ложение № 1</w:t>
      </w:r>
    </w:p>
    <w:p>
      <w:pPr>
        <w:pStyle w:val="Normal"/>
        <w:shd w:fill="FFFFFF" w:val="clear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ковского района</w:t>
      </w:r>
    </w:p>
    <w:p>
      <w:pPr>
        <w:pStyle w:val="Normal"/>
        <w:shd w:fill="FFFFFF" w:val="clear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05.06.2014 № 570</w:t>
      </w:r>
    </w:p>
    <w:p>
      <w:pPr>
        <w:pStyle w:val="Normal"/>
        <w:tabs>
          <w:tab w:val="clear" w:pos="708"/>
          <w:tab w:val="left" w:pos="5484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54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антинаркотической комиссии</w:t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иков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</w:t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а Администрации Боковского района, председатель антинаркотической комиссии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лер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             Александрович</w:t>
              <w:tab/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Собрания депутатов Боковского района, заместитель председателя антинаркотической комиссии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П (дислокация ст. Боковская) МО МВД РФ «Кашарский», заместитель председателя антинаркотической комиссии (по согласованию)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арев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на  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ведущий специалист по делам несовершеннолетних и защите их прав при Администрации района, секретарь антинаркотической комиссии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антинаркотической комиссии: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рач психиатр-нарколог кабинета для обслуживания населения Боковского района Гуковского филиала ГБУ РО «Наркологический диспансер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кин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ий                 Иванович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культуры Администрации Боков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ов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сектора по работе с казачьими обществами Боковского района ГКУ РО «Казаки Дона» (по согласованию)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еева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молодежной политике           Администрации Боковского район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рший оперуполномоченный направления по контролю за оборотом наркотиков МО МВД РФ «Кашарский» (по согласованию)</w:t>
            </w:r>
          </w:p>
        </w:tc>
      </w:tr>
      <w:tr>
        <w:trPr>
          <w:trHeight w:val="15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шов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врач МБУЗ «ЦРБ» Боковского района, заместитель председателя Собрания депутатов Боков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ов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изов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ич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Боковского сельского поселения (по согласованию)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ин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Александрович 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пектор Шолоховского межмуниципального филиала ФКУ УИИ ГУФСИН России по Ростовской области (по согласованию)</w:t>
            </w:r>
          </w:p>
        </w:tc>
      </w:tr>
      <w:tr>
        <w:trPr>
          <w:trHeight w:val="11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бкова </w:t>
              <w:tab/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на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координации социальной сферы Администрации района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ев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димович   </w:t>
            </w:r>
          </w:p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3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образования Администрации   Боковского района</w:t>
            </w:r>
          </w:p>
        </w:tc>
      </w:tr>
    </w:tbl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37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ковского района                                                                                 Г.М. Анти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567" w:top="709" w:footer="31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/>
      </w:rPr>
      <w:t>Rg-</w:t>
    </w:r>
    <w:r>
      <w:rPr>
        <w:rFonts w:cs="Times New Roman" w:ascii="Times New Roman" w:hAnsi="Times New Roman"/>
        <w:sz w:val="20"/>
        <w:szCs w:val="20"/>
        <w:lang w:val="ru-RU"/>
      </w:rPr>
      <w:t>583 2019</w:t>
    </w:r>
    <w:r>
      <w:rPr>
        <w:rFonts w:cs="Times New Roman" w:ascii="Times New Roman" w:hAnsi="Times New Roman"/>
        <w:sz w:val="20"/>
        <w:szCs w:val="20"/>
        <w:lang w:val="en-US"/>
      </w:rPr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/>
      </w:rPr>
      <w:t>Rg-</w:t>
    </w:r>
    <w:r>
      <w:rPr>
        <w:rFonts w:cs="Times New Roman" w:ascii="Times New Roman" w:hAnsi="Times New Roman"/>
        <w:sz w:val="20"/>
        <w:szCs w:val="20"/>
        <w:lang w:val="ru-RU"/>
      </w:rPr>
      <w:t>583 2019</w:t>
    </w:r>
    <w:r>
      <w:rPr>
        <w:rFonts w:cs="Times New Roman" w:ascii="Times New Roman" w:hAnsi="Times New Roman"/>
        <w:sz w:val="20"/>
        <w:szCs w:val="20"/>
        <w:lang w:val="en-US"/>
      </w:rPr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33:00Z</dcterms:created>
  <dc:creator>Виктория</dc:creator>
  <dc:description/>
  <cp:keywords/>
  <dc:language>en-US</dc:language>
  <cp:lastModifiedBy>Sklyarova</cp:lastModifiedBy>
  <cp:lastPrinted>2019-09-17T14:51:00Z</cp:lastPrinted>
  <dcterms:modified xsi:type="dcterms:W3CDTF">2019-10-03T08:44:00Z</dcterms:modified>
  <cp:revision>166</cp:revision>
  <dc:subject/>
  <dc:title/>
</cp:coreProperties>
</file>