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ТОВСКАЯ ОБЛАСТЬ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ОБРАЗОВАНИЕ «БОКОВСКИЙ РАЙОН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БОКОВСКОГО РАЙОНА</w:t>
      </w:r>
    </w:p>
    <w:p>
      <w:pPr>
        <w:pStyle w:val="Normal"/>
        <w:tabs>
          <w:tab w:val="clear" w:pos="720"/>
          <w:tab w:val="left" w:pos="72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311"/>
        <w:gridCol w:w="3328"/>
      </w:tblGrid>
      <w:tr>
        <w:trPr/>
        <w:tc>
          <w:tcPr>
            <w:tcW w:w="332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.08.2019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1045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-ца Боковская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Администра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оковского район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2.12.2016 № 660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становлениями Правительства Ростовской области от 31.12.2015 № 222 «О системе оплаты труда работников государственных бюджетных, автономных и казенных учреждений Ростовской области», постановлением Администрации Боковского района от 25.05.2016 № 243 «О системе оплаты труда работников муниципальных бюджетных, автономных и казенных учреждений Боковского района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Внести в приложение к постановлению Администрации Боковского района от 12.12.2016 № 660 «Об оплате труда работников муниципального казенного учреждения «Отдел заказчика» Боковского района» следующие измен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1. Пункт 2.2.1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«2.2.1. Минимальные размеры должностных окладов работников, занимающих общеотраслевые должности руководителей структурных подразделений, специалистов и служащих, устанавливаются на основе ПКГ должностей, утвержденных Приказом Министерства здравоохранения и социального развития Российской Федерации (далее - Минздравсоцразвития России) от 29.05.2008 № 247н «Об утверждении профессиональных квалификационных групп общеотраслевых должностей руководителей, специалистов и служащих». Минимальные размеры должностных окладов по ПКГ приведены в таблице № 1.</w:t>
      </w:r>
    </w:p>
    <w:p>
      <w:pPr>
        <w:pStyle w:val="Normal"/>
        <w:ind w:firstLine="851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Таблица № 1</w:t>
      </w:r>
    </w:p>
    <w:p>
      <w:pPr>
        <w:pStyle w:val="Normal"/>
        <w:ind w:firstLine="851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инимальные размеры должностных окладов по ПКГ</w:t>
      </w:r>
    </w:p>
    <w:p>
      <w:pPr>
        <w:pStyle w:val="Normal"/>
        <w:ind w:firstLine="851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«Общеотраслевые должности служащих третьего уровня»: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67"/>
        <w:gridCol w:w="56"/>
        <w:gridCol w:w="2354"/>
        <w:gridCol w:w="56"/>
        <w:gridCol w:w="4984"/>
        <w:gridCol w:w="119"/>
        <w:gridCol w:w="1787"/>
        <w:gridCol w:w="56"/>
      </w:tblGrid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квалификационного уровн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Наименование долж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Размер должностного оклада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3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  <w:lang w:eastAsia="zxx" w:bidi="zxx"/>
              </w:rPr>
            </w:pPr>
            <w:r>
              <w:rPr>
                <w:spacing w:val="-12"/>
                <w:sz w:val="26"/>
                <w:szCs w:val="26"/>
                <w:lang w:eastAsia="zxx" w:bidi="zxx"/>
              </w:rPr>
              <w:t>«Общеотраслевые должности служащих третьего уровня»: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6"/>
                <w:szCs w:val="26"/>
                <w:lang w:eastAsia="zxx" w:bidi="zxx"/>
              </w:rPr>
            </w:pPr>
            <w:r>
              <w:rPr>
                <w:spacing w:val="-12"/>
                <w:sz w:val="26"/>
                <w:szCs w:val="26"/>
                <w:lang w:eastAsia="zxx" w:bidi="zxx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1-й квалификацион-ный уровен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pacing w:val="-12"/>
                <w:sz w:val="26"/>
                <w:szCs w:val="26"/>
                <w:lang w:eastAsia="zxx" w:bidi="zxx"/>
              </w:rPr>
              <w:t>бухгалтер; инженер; инженер по надзору за строительством;</w:t>
            </w:r>
            <w:r>
              <w:rPr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pacing w:val="-2"/>
                <w:sz w:val="26"/>
                <w:szCs w:val="26"/>
                <w:lang w:eastAsia="zxx" w:bidi="zxx"/>
              </w:rPr>
              <w:t>экономист по договорной и претензионной работе, специалист по компьютерным и электронным технологиям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657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4-й квалификацион-ный уровен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 w:bidi="zxx"/>
              </w:rPr>
              <w:t xml:space="preserve">должности служащих 1-го квалификационного уровня, по которым может </w:t>
            </w:r>
            <w:r>
              <w:rPr>
                <w:spacing w:val="-6"/>
                <w:sz w:val="26"/>
                <w:szCs w:val="26"/>
                <w:lang w:eastAsia="zxx" w:bidi="zxx"/>
              </w:rPr>
              <w:t>устанавливаться производное должностное</w:t>
            </w:r>
            <w:r>
              <w:rPr>
                <w:sz w:val="26"/>
                <w:szCs w:val="26"/>
                <w:lang w:eastAsia="zxx" w:bidi="zxx"/>
              </w:rPr>
              <w:t xml:space="preserve"> наименование «ведущий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7472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 Пункт 2.2 дополнить подпунктом 2.2.2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2.2.2. Минимальные размеры ставок заработной платы работников, занимающих общеотраслевые профессии рабочих, устанавливаются на основе профессиональных квалификационных групп, утвержденных Приказом Министерства здравоохранения и социального развития Российской Федерации от 29.05.2008 № 248н «Об утверждении профессиональных квалификационных групп общеотраслевых профессий рабочих»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инимальные размеры ставок заработной платы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рофессиональным квалификационным группам</w:t>
      </w:r>
    </w:p>
    <w:p>
      <w:pPr>
        <w:pStyle w:val="Normal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4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ессиональные квалификационные груп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нимальный размер ставки заработной платы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ублей)</w:t>
            </w:r>
          </w:p>
        </w:tc>
      </w:tr>
    </w:tbl>
    <w:p>
      <w:pPr>
        <w:pStyle w:val="Normal"/>
        <w:suppressAutoHyphens w:val="false"/>
        <w:autoSpaceDE w:val="false"/>
        <w:spacing w:lineRule="exact" w:line="14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44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Общеотраслевые профессии рабочих первого уровн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-й квалификационный уровень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1-й квалификационный разряд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-й квалификационный разряд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-й квалификационный разря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8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0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4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-й квалификационный уровень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фессии рабочих, отнесенные к </w:t>
              <w:br/>
              <w:t>1-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вка устанавливается на один квалификационный разряд выш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Общеотраслевые профессии рабочих второго уровн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-й квалификационный уровень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-й квалификационный разряд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-й квалификационный разряд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461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8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-й квалификационный уровень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-й квалификационный разряд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-й квалификационный разря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61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545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-й квалификационн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77</w:t>
            </w:r>
          </w:p>
        </w:tc>
      </w:tr>
    </w:tbl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Пункт 4.1.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1. В соответствии с Перечнем видов выплат стимулирующего характера, утвержденным настоящим постановлением, работникам устанавливаются следующие виды выплат стимулирующего характера: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интенсивность и высокие результаты работы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качество выполняемых работ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за непрерывный стаж работы, за выслугу лет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миальные выплаты по итогам работы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выплаты стимулирующего характера».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 Пункт 4.3. 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«4.3. Выплаты за интенсивность и высокие результаты работы устанавливаю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ю – в размере от 120 до 140 процентов должностного оклад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ам – в размере от 35 до 160 процентов должностного оклад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м - в размере от 25-</w:t>
      </w:r>
      <w:r>
        <w:rPr/>
        <w:t xml:space="preserve"> 11</w:t>
      </w:r>
      <w:r>
        <w:rPr>
          <w:sz w:val="28"/>
          <w:szCs w:val="28"/>
          <w:lang w:eastAsia="ru-RU"/>
        </w:rPr>
        <w:t>0%</w:t>
      </w:r>
      <w:r>
        <w:rPr/>
        <w:t xml:space="preserve"> </w:t>
      </w:r>
      <w:r>
        <w:rPr>
          <w:sz w:val="28"/>
          <w:szCs w:val="28"/>
          <w:lang w:eastAsia="ru-RU"/>
        </w:rPr>
        <w:t>процентов должностного оклада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 Пункт 4.7.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7. Работникам учреждения с учетом обеспечения выплат финансовыми средствами осуществляются премиальные выплаты по итогам работы за месяц, квартал, полугодие, 9 месяцев, год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6. Раздел 4 дополнить пунктом 4.16.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«4.16. Водителю ежемесячно к должностному окладу устанавливаются следующие надбавк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6.1. За классность водителю, имеющему 1 класс - в размере 25 % должностного оклада, имеющим 2 класс - в размере 10 % должностного окла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6.2. За безаварийную эксплуатацию автомобиля - в размере 100 % должностного оклада»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Настоящее постановление вступает в силу со дня его официального опубликования, и применяется к правоотношениям, возникшим с 01 августа 2019 го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ыполнением постановления возложить на заместителя главы Администрации района по муниципальному хозяйству Никулина М.В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600" w:leader="none"/>
          <w:tab w:val="left" w:pos="775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Администрации</w:t>
      </w:r>
    </w:p>
    <w:p>
      <w:pPr>
        <w:pStyle w:val="Normal"/>
        <w:tabs>
          <w:tab w:val="clear" w:pos="720"/>
          <w:tab w:val="left" w:pos="6600" w:leader="none"/>
          <w:tab w:val="left" w:pos="7755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Боковского района</w:t>
        <w:tab/>
        <w:tab/>
        <w:t xml:space="preserve">   Ю.А. Пятик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вносит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КУ «Отдел заказчика»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Боковского района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52" w:leader="none"/>
      </w:tabs>
      <w:rPr/>
    </w:pPr>
    <w:r>
      <w:rPr>
        <w:sz w:val="20"/>
        <w:lang w:val="en-US"/>
      </w:rPr>
      <w:t>Rg-</w:t>
    </w:r>
    <w:r>
      <w:rPr>
        <w:sz w:val="20"/>
      </w:rPr>
      <w:t>567 2019</w:t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13">
    <w:name w:val="Знак1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14">
    <w:name w:val="1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26:00Z</dcterms:created>
  <dc:creator>Избирательная комиссия</dc:creator>
  <dc:description/>
  <cp:keywords/>
  <dc:language>en-US</dc:language>
  <cp:lastModifiedBy>Mazharov</cp:lastModifiedBy>
  <cp:lastPrinted>2016-11-30T12:19:00Z</cp:lastPrinted>
  <dcterms:modified xsi:type="dcterms:W3CDTF">2019-09-05T13:04:00Z</dcterms:modified>
  <cp:revision>13</cp:revision>
  <dc:subject/>
  <dc:title>Глава Администрации</dc:title>
</cp:coreProperties>
</file>