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ОКОВ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ОКО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орядка управления и распоряжения муниципальным имуществом, находящимся в муниципальной собствен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«Боковский район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803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0» февраля 2020 г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</w:t>
      </w:r>
      <w:r>
        <w:rPr>
          <w:b/>
          <w:sz w:val="26"/>
          <w:szCs w:val="28"/>
        </w:rPr>
        <w:t xml:space="preserve"> </w:t>
      </w:r>
      <w:r>
        <w:rPr/>
        <w:t>с Федеральными  законами от 06.10.2003 года № 131-ФЗ «Об общих принципах организации местного самоуправления в Российской Федерации»,</w:t>
      </w:r>
      <w:r>
        <w:rPr>
          <w:b/>
          <w:sz w:val="26"/>
          <w:szCs w:val="28"/>
        </w:rPr>
        <w:t xml:space="preserve"> </w:t>
      </w:r>
      <w:r>
        <w:rPr/>
        <w:t xml:space="preserve"> от 26.07.2006 № 135-ФЗ «О защите конкуренции», от 12.01.1996 № 7-ФЗ «О некоммерческих организациях», от 14.11.2002 № 161-ФЗ «О государственных  и  муниципальных  унитарных  предприятиях»,    от 21.12.2001</w:t>
      </w:r>
    </w:p>
    <w:p>
      <w:pPr>
        <w:pStyle w:val="TextBody"/>
        <w:rPr/>
      </w:pPr>
      <w:r>
        <w:rPr/>
        <w:t xml:space="preserve">№ </w:t>
      </w:r>
      <w:r>
        <w:rPr/>
        <w:t>178-ФЗ «О приватизации государственного и муниципального имущества», Земельным кодексом Российской Федерации,  Федеральным законом от 08.05.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бластным законом Ростовской области от 15.01.2001 года №125-ЗС «О порядке управления и распоряжения государственной собственностью Ростовской области», в целях установления порядка управления и распоряжения муниципальным имуществом, находящимся в муниципальной собственности муниципального образования «Боковский район», Собрание депутатов Бок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1. Утвердить Порядок управления и распоряжения муниципальным имуществом, находящимся в муниципальной собственности муниципального образования «Боковский район»  согласно прилож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решение Собрания депутатов Боковского района от 26.07.2013 года № 168 «Об утверждении Положения о порядке управления и </w:t>
      </w:r>
      <w:r>
        <w:rPr>
          <w:sz w:val="28"/>
        </w:rPr>
        <w:t>распоряжения муниципальным имуществом, находящимся в муниципальной собственности муниципального образования «Боковский район</w:t>
      </w:r>
      <w:r>
        <w:rPr>
          <w:sz w:val="28"/>
          <w:szCs w:val="28"/>
        </w:rPr>
        <w:t>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брания депутатов Боковского района от 19.02.2015 № 269 «О внесении изменений в Решение Собрания депутатов Боковского района от 26.07.2013 № 168 «Об утверждении Порядка управления и распоряжения муниципальным имуществом, находящимся в муниципальной собственности муниципального образования «Боковский район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 опубликования и применяется к правоотношениям, возникшим с 03.12.2019 года.</w:t>
      </w:r>
    </w:p>
    <w:p>
      <w:pPr>
        <w:pStyle w:val="BodyText21"/>
        <w:tabs>
          <w:tab w:val="clear" w:pos="1440"/>
          <w:tab w:val="left" w:pos="567" w:leader="none"/>
          <w:tab w:val="left" w:pos="709" w:leader="none"/>
        </w:tabs>
        <w:ind w:left="0" w:firstLine="705"/>
        <w:rPr/>
      </w:pPr>
      <w:r>
        <w:rPr/>
        <w:tab/>
        <w:t>4. Контроль за исполнением решения возложить на постоянную комиссию по бюджету, налогам и собствен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eastAsia="en-US"/>
        </w:rPr>
        <w:t>глава Боковского района                                                                             В.А. Миллер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а Бо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феврал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TextBodyIndent"/>
        <w:ind w:left="7080" w:hanging="0"/>
        <w:jc w:val="center"/>
        <w:rPr>
          <w:szCs w:val="28"/>
        </w:rPr>
      </w:pPr>
      <w:r>
        <w:rPr>
          <w:szCs w:val="28"/>
        </w:rPr>
        <w:t>Боковского района</w:t>
      </w:r>
    </w:p>
    <w:p>
      <w:pPr>
        <w:pStyle w:val="TextBodyIndent"/>
        <w:ind w:left="7080" w:hanging="0"/>
        <w:jc w:val="center"/>
        <w:rPr>
          <w:szCs w:val="28"/>
        </w:rPr>
      </w:pPr>
      <w:r>
        <w:rPr>
          <w:szCs w:val="28"/>
        </w:rPr>
        <w:t>от 20.02.2020 № 352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правления и распоряжения муниципальным имуществом, НАХОДЯЩИМСЯ В  МУНИЦИПАЛЬНОЙ СОБСТВЕННОСТИ МУНИЦИПАЛЬНОГО ОБРАЗОВАНИЯ «БоковскИЙ  район»</w:t>
      </w:r>
    </w:p>
    <w:p>
      <w:pPr>
        <w:pStyle w:val="Normal"/>
        <w:widowControl w:val="false"/>
        <w:autoSpaceDE w:val="false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Целью настоящего Порядка является упорядочение правовой основы эффективного управления и распоряжения муниципальным имуществом в муниципальном образовании «Боковский район» (далее – Боковский райо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ий  Порядок управления и распоряжения муниципальным имуществом Боковского района (далее - Порядок) устанавливает и регулирует отношения, возникающие по поводу владения, пользования и распоряжения муниципальным имуществом, в том числе долями (паями, акциями) Боковского района в капиталах хозяйственных обществ, товариществ и организаций иных организационно-правовых фор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рядка не распространяется на отношения в сфере управления и распоряжения  водными объектами, лесными участками, создания и использования резервов материальных ресурсов для ликвидации чрезвычайных ситуаций природного и техногенного характера, а также отношения, связанные с инвестиционной деятельностью и муниципально-частным партнер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а 1. Общие положения</w:t>
      </w:r>
    </w:p>
    <w:p>
      <w:pPr>
        <w:pStyle w:val="3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1. Основные понятия, используемые в настоящем Порядк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настоящего Порядка используются следующие пон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управление и распоряжение муниципальным имуществом» - организационный процесс принятия и исполнения решений по учету, содержанию муниципального имущества и распоряжению этим имуществом, по контролю за сохранностью и использованием его по назнач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реестр муниципального имущества Боковского района» - муниципальная информационная система, представляющая собой построенную на единых программно-технических принципах муниципальную базу данных об объектах у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муниципальная казна муниципального образования «Боковский район» - средства местного бюджета муниципального образования «Боковский район», а также иное муниципальное имущество, не закрепленное за муниципальными унитарными предприятиями и муниципальными учреждениями, иными организациями, учредителями которых является муниципальное образование «Боковский район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остав имущества, находящегося в муниципальной собственности Боков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Муниципальное имущество составля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имущество, закрепленное за муниципальными унитарными предприятиями на праве хозяйственного ведения, за муниципальными учреждениями, автономными некоммерческими организациями  - на праве оперативного управления и других законных основан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мущество, составляющее муниципальную казну муниципального образования  «Боковский район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ли (паи, акции) муниципального образования «Боковский район» в капиталах хозяйственных обществ, товариществ и и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мущество, предназначенное для осуществления отдельных государственных полномочий, переданных органам местного самоуправления муниципального образования «Боковский район», в случаях, установленных федеральными законами и областными законами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ое имущество, находящееся в муниципальной собственности муниципального образования «Боковский район», на законном осн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Имущество, принадлежащее на праве собственности муниципальному образованию «Боковский район», является муниципальной собственность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3. Муниципальная казна муниципального образования «Боков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мущество, составляющее муниципальную казну муниципального образования «Боковский район» (далее - казна), принадлежит на праве собственности муниципальному образованию и подлежит отражению на соответствующих счетах бюджетного учета Администрации Боковского района. Принятие к бюджетному учету объектов имущества казны обеспечивается Администрацией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В состав казны входят средства местного бюджета, недвижимое и движимое имущество, находящееся в муниципальной собственности муниципального образования «Боковский район», не закрепленное за муниципальными унитарными предприятиями и муниципальными учрежд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Учет имущества, составляющего казну, и его движение осуществляются путем занесения комитетом по управлению имуществом и экономике администрации Боковского района, далее – комитет,  соответствующих сведений в специальный раздел реестра муниципального имущества Боковского района и отражаются бухгалтерскими операциями на соответствующих счетах бюджетного у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Включение имущества в состав казны либо исключение имущества из состава казны осуществляется на основании распоряжения комит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Условия и порядок передачи имущества, составляющего казну, в аренду, безвозмездное пользование, доверительное управление, залог и распоряжение им иными способами регулируются действующим законодательством, настоящим Порядком и соответствующими договор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4. Право муниципальной собственности муниципального образования  «Боковский район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Муниципальное образование «Боковский район» в соответствии со </w:t>
      </w:r>
      <w:hyperlink r:id="rId2">
        <w:r>
          <w:rPr>
            <w:rStyle w:val="InternetLink"/>
            <w:sz w:val="28"/>
            <w:szCs w:val="28"/>
          </w:rPr>
          <w:t>статьями  209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215</w:t>
        </w:r>
      </w:hyperlink>
      <w:r>
        <w:rPr>
          <w:sz w:val="28"/>
          <w:szCs w:val="28"/>
        </w:rPr>
        <w:t xml:space="preserve"> Гражданского кодекса Российской Федерации самостоятельно осуществляет правомочия собственника в отношении принадлежащего ему на праве собственност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авомочия собственника от имени муниципального образования «Боковский район» в отношении принадлежащего ему на праве собственности муниципального имущества осуществляют органы местного самоуправления муниципального образования «Боковский район» и иные уполномоченные органы Администрации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ое имущество муниципального образования «Боковский район» закрепляется на праве хозяйственного ведения за муниципальными унитарными предприятиями, на праве оперативного управления - за муниципальными учреждениями, казенными учреждениями и предприятиями, автономными некоммерческими организациями, в том числе за органами местного самоуправления муниципального образования «Боковский район», органами Администрации Боковского района.</w:t>
      </w:r>
    </w:p>
    <w:p>
      <w:pPr>
        <w:pStyle w:val="3"/>
        <w:ind w:firstLine="709"/>
        <w:jc w:val="both"/>
        <w:rPr/>
      </w:pPr>
      <w:r>
        <w:rPr>
          <w:szCs w:val="28"/>
        </w:rPr>
        <w:t xml:space="preserve">4. В соответствии с законодательством Российской Федерации муниципальное образование «Боковский район» вправе совершать в отношении принадлежащего ему имущества любые действия, не противоречащие законодательству и не нарушающие права и охраняемые законом интересы других лиц. </w:t>
      </w:r>
    </w:p>
    <w:p>
      <w:pPr>
        <w:pStyle w:val="3"/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ind w:firstLine="709"/>
        <w:jc w:val="both"/>
        <w:rPr/>
      </w:pPr>
      <w:r>
        <w:rPr>
          <w:b/>
          <w:szCs w:val="28"/>
        </w:rPr>
        <w:t>Статья 5. Возникновение и прекращение права муниципальной собств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аво муниципальной собственности муниципального образования «Боковский район» возникает в порядке и на условиях, предусмотренных главой 14,15 Гражданского кодекса Российской Федераци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снованиями возникновения права муниципальной собственности являю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государственной собственности Российской Федерации на федеральную собственность, государственную собственность субъектов Российской Федерации и муниципальную собственност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мущества по основаниям, не противоречащим законодательству Российской Федерации, в том числе в порядке наследования, дарения, купли-продажи, иной сделки, при переработке вещей, самовольной постройке, находке, существовании на территории района бесхозяйственных вещей, в силу приобретательной давности, и по иным основаниям, определенным законодательств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одукции, плодов и иных доходов от использования муниципальной собственности Боков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государственных органов и органов местного самоуправления, которые предусмотрены законодательством Российской Федерации в качестве основания возникновения гражданских прав и обязанност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снования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снованиями прекращения права муниципальной собственност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</w:tabs>
        <w:ind w:left="0" w:firstLine="709"/>
        <w:jc w:val="both"/>
        <w:rPr/>
      </w:pPr>
      <w:r>
        <w:rPr>
          <w:sz w:val="28"/>
          <w:szCs w:val="28"/>
        </w:rPr>
        <w:t>передача имущества в федеральную собственность,  государственную собственность,  или муниципальную собственность,  или иное отчуждение имущества в установленном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существования имущества в результате списания, гибели, уничтожения, полного потребления, физического и морального износа и иных причи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Правовая основа управления муниципальным имуществом муниципального образования «Боковский район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вовую основу управления муниципальным имуществом муниципального образования «Боковский район» составляют </w:t>
      </w:r>
      <w:hyperlink r:id="rId4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, Граждански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,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Федеральный закон «О государственных и муниципальных унитарных предприятиях», 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«О защите конкуренции», </w:t>
      </w:r>
      <w:hyperlink r:id="rId9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муниципального образования «Боковский район», настоящий Порядок, решения Собрания депутатов Боковского района, иные нормативно-правовые ак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олномочия органов местного самоуправления и уполномоченных органов Администрации Боковского района в сфере управления и распоряжения  муниципальным имуществ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олномочия Главы Боковского района в сфере управления и распоряжения муниципальным имуществ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лномочиям Главы Боковского района в сфере управления и распоряжения муниципальным имуществом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ятие решений по управлению и распоряжению объектами муниципальной собственности муниципального образования «Боковский район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ринятие решений о создании, реорганизации, ликвидации муниципальных учреждений и пред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тверждение уставов муниципальных предприятий и учрежд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ятие решений о создании хозяйственных обществ, необходимых для осуществления полномочий по решению вопросов местного зна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определение для муниципальных автономных учреждений средств массовой информации в целях публикации отчётов об их деятельности и об использовании закреплённого за ними муниципальн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несение в Собрание депутатов Боковского района предложений о передаче объектов муниципальной собственности муниципального образования «Боковский район» в собственность Российской Федерации, государственную собственность Ростовской области и собственность муниципальных образований и приёма из собственности Российской Федерации, государственной собственности  Ростовской области и собственности муниципальных образований в муниципальную собственнос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принятых им муниципальных правовых актов в сфере имущественных отнош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принятие решений о распоряжении и отчуждении находящихся в муниципальной собственности пакетов акций (долей) хозяйственных обществ (товариществ) и приобретении в муниципальную собственность пакетов акций хозяйственных обществ на основании и в пределах установленных законодательством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тверждение порядка проведения согласительной процедуры для продажи имущества, переданного муниципальным унитарным предприятиям на праве хозяйственного вед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тверждение порядка назначения и деятельности представителей района в органах управления акционерных обще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 xml:space="preserve">Статья 8. Полномочия Собрания депутатов Боковского района в сфере управления и распоряжения муниципальным имуществ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К полномочиям Собрания депутатов Боковского района в сфере управления и распоряжения муниципальным имуществом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пределение порядка управления и распоряжения муниципальным имуществом, находящимся в муниципальной собственности Боковского района, в том числе долями (паями, акциями) Боковского района в капиталах хозяйственных обществ, товариществ и организаций иных организационно-правовых фор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утверждение прогнозного плана (программы) приватизации муниципального имущества Боковского  района и отчета о его выполнении;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3) утверждение перечня имущества, предлагаемого к передаче в муниципальную собственность и из муниципальной собственности муниципального образования «Боковский район» в Федеральную собственность, собственность субъектов Российской Федерации и муниципальных образ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пределение порядка принятия решений об условиях приватизации муниципального имущества Боко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порядка, размеров и сроков перечисления части прибыли муниципальных предприятий в местный бюдж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утверждение порядка определения размера арендной платы за муниципальное имущество, размещение и эксплуатацию рекламных конструк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осуществление контроля за распоряжением (отчуждением) имуществом, относящимся к муниципальной собственности муниципального образования «Боков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осуществление контроля за исполнением принятых Собранием  депутатов Боковского района муниципальных правовых актов в сфере имущественных отнош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нятие решений об участии в создании межмуниципальных хозяйственных обще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утверждение перечня объектов муниципальной собственности, приобретение, отчуждение и преобразование которых требует согласия Собрания депутатов Бок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гласование мены муниципального имущества, закрепленного за муниципальным унитарным предприятием на праве хозяйственного ведения или за муниципальным учреждением на праве оперативного управления, 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9. Полномочия Администрации Боковского района в сфере управления и распоряжения муниципальным имуществ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 К полномочиям Администрации Боковского  района в сфере управления и распоряжения муниципальным имуществом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здание муниципальных предприятий и учреждений, иных организ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частие в создании хозяйственных обществ, необходимых для осуществления полномочий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становление для муниципальных служащих, являющихся представителями в органах управления хозяйственных обществ, обязанностей согласовывать варианты голосования по вопросам, входящим в компетенцию органов управления хозяйственных обще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ление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становление порядка определения видов особо ценного движимого имущества в отношении муниципальных бюджетных, автономных учре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согласования органам Администрации Боковского района, муниципальным предприятиям и учреждениям сделок по распоряжению принадлежащим им на праве хозяйственного ведения и оперативного управления муниципальным имуще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тверждение Положения об учете муниципального имущества и ведении реестра муниципального имущества муниципального образования «Боков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е от имени муниципального образования «Боковский  район» функций и полномочий учредителя муниципальных предприятий и учреждений, иных видов организаций,  определение цели, условий и порядка их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, уполномоченный Администрацией Боковского  района осуществлять управление и распоряжение муниципальным имуществ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е и распоряжение муниципальным имуществом осуществляет комитет по управлению имуществом и экономике администрации Боковского района (далее - комитет), к ведению которого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е полномочий собственника по владению, пользованию и распоряжению муниципальным имуществом, составляющим муниципальную казну, в отношении всех объектов движимого и недвижимого имущества,</w:t>
      </w:r>
      <w:r>
        <w:rPr/>
        <w:t xml:space="preserve"> </w:t>
      </w:r>
      <w:r>
        <w:rPr>
          <w:sz w:val="28"/>
          <w:szCs w:val="28"/>
        </w:rPr>
        <w:t>кроме случаев, когда осуществление указанных полномочий отнесено к компетенции других органов местного самоуправления Боковского  района и органов Администрации Боковского 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правление и распоряжение муниципальным имуществом, кроме случаев, когда осуществление указанных полномочий отнесено к компетенции других органов местного самоуправления Боковского  района и других органов Администрации Боковского 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 участием заинтересованных органов местного самоуправления муниципального образования «Боковский  район» проектов муниципальных правовых актов по вопросам управления и распоряжения муниципальным имуще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- подготовка проектов и принятие распоряжений Комитета по вопросам распоряжения муниципальным имуществом Боко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лномочий по управлению принадлежащими муниципальному образованию «Боковский район» акциями (паями, долями) в хозяйственных обществ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иобретение имущества в муниципальную собственность муниципального образования «Боков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е передачи муниципального имущества в федеральную собственность, государственную собственность Ростовской области, собственность муниципальных образований и приема из федеральной собственности, государственной собственности Ростовской области, собственности муниципальных образований в муниципальную собствен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зработка перечней объектов, передаваемых в муниципальную собственность и из муниципальной собственности муниципального образования «Боковский район», внесение их для утверждения в министерство имущественных и земельных отношений, финансового оздоровления предприятий, организаций Ростовской области, Территориальное управление Федерального агентства по управлению государственным имуществом в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акрепление муниципального имущества на праве хозяйственного ведения за муниципальными унитарными предприятиями и изъятие его в установленном зако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акрепление муниципального имущества на праве оперативного управления за муниципальными казенными предприятиями и муниципальными учреждениями, а также изъятие в установленном порядке излишнего, неиспользуемого или используемого не по назначению муниципального имущества, закрепленного на праве оперативн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е учета муниципального имущества, оформление в установленном порядке прав муниципального образования «Боковский  район» на это имущество и иных вещных прав, подлежащих государственной регистрации, ведение реестра муниципального имущества муниципального образования «Боков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ведение инвентаризации объектов муниципальной собственности и проверок их целевого ис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е контроля за использованием по назначению муниципального имущества, закрепленного на праве хозяйственного ведения или оперативного управления, переданного в установленном порядке в аренду, безвозмездное пользование и доверительное управление. При выявлении нарушений принятие в соответствии с законодательством Российской Федерации необходимых мер для их устранения и привлечения виновных лиц к ответ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зработка проекта прогнозного плана приватизации муниципального имущества на соответствующий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ов решений об условиях приватизации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дготовка отчета о результатах приватизации муниципального имущества за прошедший год для утверждения Собранием депутатов Боковского  района в целях реализации ее контрольных функ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зработка условий конкурса, аукциона при приватизации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е функций продавца по продаже муниципального имущества и земельных участков, на которых оно расположен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функций продавца и организатора торгов по продаже права на заключение договоров аренды, доверительного управления, безвозмездного пользования муниципальными нежилыми помещениями и иным муниципальным имуществом, находящимся в казне, а также договоров на установку и эксплуатацию рекламных конструк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 осуществление контроля за перечислением в местный бюджет дивидендов по находящимся в муниципальной собственности акциям акционерных обществ (доходов по долям в уставном капитале иных хозяйственных обществ), средств от приватизации и иных доходов от использования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 осуществление контроля за поступлением в местный бюджет средств от продажи и аренды муниципального имущества, а также от иных доходов, администрируемых Администрацией Боковского  района и комите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 предоставление в установленном порядке муниципального имущества в аренду, доверительное управление, безвозмездное пользов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 обеспечение в пределах своей компетенции защиты имущественных прав и интересов муниципального образования «Боковский  район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дготовки документов для оформления залога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ыступает в судах общей юрисдикции, арбитражных судах всех инстанций в качестве истца, ответчика и третьего лица, в том, числе по искам, предъявленным к Администрации Боковского района по вопросам управления и распоряжения объектами муниципального имущества, составляющими муниципальную каз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пределах своей компетенции, установленной Уставом муниципального образования «Боковский район», решениями Собрания депутатов Боковского района, постановлениями Администрации Боковского района, а также настоящим Положением и Положением о комитете по управлению имуществом  и экономике администрации Бо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Учет и регистрация муниципального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11. Реестр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находящееся в муниципальной собственности, подлежит учету в реестре муниципального имущества Боковского района.</w:t>
      </w:r>
    </w:p>
    <w:p>
      <w:pPr>
        <w:pStyle w:val="BodyText21"/>
        <w:tabs>
          <w:tab w:val="clear" w:pos="1440"/>
          <w:tab w:val="left" w:pos="567" w:leader="none"/>
          <w:tab w:val="left" w:pos="709" w:leader="none"/>
        </w:tabs>
        <w:ind w:left="0" w:firstLine="709"/>
        <w:rPr/>
      </w:pPr>
      <w:r>
        <w:rPr/>
        <w:t>Порядок ведения реестра муниципального имущества Боковского района (далее – реестр, реестры) осуществляется в соответствии с федеральным законодательством, законодательством Ростовской области, муниципальными нормативно-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реестра осуществляет комитет на основании документов, представляемых организациями, имеющими на балансе муниципальное имуще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, имеющие на балансе муниципальное имущество Боковского района, обязаны в установленном порядке представлять в комитет документы для внесения в реестр данных об имеющемся у них муниципальном имуществ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татья 12. Объекты учета реест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учета реестр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муниципальное имущество, закрепленное на праве хозяйственного ведения за муниципальными предприятиями или на праве оперативного управления за муниципальными учреждениями и казенными учреждениями, автономными некоммерческими организациями, либо находящееся в муниципальной собственности предприятие в целом как имущественный комплек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ходящиеся в муниципальной собственности доли (паи, акции) в капиталах хозяйственных обществ, товариществ и и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ое находящееся в муниципальной собственности недвижимое и движимое имущество, в том числе переданное третьим лицам в пользование, аренду, залог и по иным осн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13. Государственная регистрация прав на недвижимое имущество муниципального образования «Боков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Государственная регистрация прав на недвижимое имущество муниципального образования «Боковский район» осуществляется в соответствии с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государственной регистрации прав на недвижимое имущество и сделок с ним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 государственной регистрации права муниципальной собственности муниципального образования «Боковский район» на недвижимое имущество и сделок с ним от имени муниципального образования «Боковский район» выступает комит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Заявление о государственной регистрации права хозяйственного ведения или оперативного управления на недвижимое имущество муниципального образования «Боковский район» подается организацией, за которой недвижимое имущество закреплено на основании распоряжения комитета по управлению имуществом и экономике администрации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качестве документа, подтверждающего отнесение этого имущества к муниципальной собственности муниципального образования «Боковский район», организацией представляется выписка из реест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Заявление о государственной регистрации ограничения (обременения) прав на недвижимое имущество муниципального образования «Боковский район» подается лицом, в пользу которого устанавливается такое ограничение (обременение), если иное не предусмотрено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государственной регистрации ограничений (обременений) и иных сделок с недвижимым имуществом, находящимся в муниципальной собственности муниципального образования  «Боковский район», в качестве документа, подтверждающего согласие собственника на распоряжение этим имуществом, представляется соответствующее распоряжения комитета по управлению имуществом и экономике администрации Бо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орядок управления и распоряжения муниципальным имущество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14. Способы распоряжения муниципальным имуществом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поряжение муниципальным имуществом может осуществляться в соответствии с Гражданским кодексом Российской Федерации без изменения формы собственности путем закрепления за муниципальными предприятиями на праве хозяйственного ведения, за муниципальными учреждениями и автономными некоммерческим организациями - на праве оперативного управления, предоставления в аренду, передачи в безвозмездное пользование, в доверительное управл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муниципальным имуществом муниципального образования «Боковский район» может осуществляться с изменением формы собственности путем приватизации, продажи, мены, передачи в государственную собственность Российской Федерации, собственность субъектов Российской Федерации и муниципальных образований, иными способами, опреде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15. Создание муниципальных предприятий, учреждений, автономных некоммерческих организаций муниципального образования «Боковский район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Создание муниципальных предприятий, учреждений, автономных некоммерческих организаций  осуществляется в соответствии с Гражданским кодексом Российской Федерации в случаях, когда цели и задачи их деятельности не могут быть реализованы хозяйствующими субъектами иных организационно-правовых фор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Решение о создании, реорганизации и ликвидации муниципальных предприятий, учреждений, автономных некоммерческих организаций  принимает Глава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орядок взаимодействия органов Администрации Боковского района, осуществляющих функции и полномочия учредителя, при создании, реорганизации, ликвидации муниципальных предприятий, учреждений, автономных некоммерческих организаций  устанавливается Администрацией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Ведомственная принадлежность муниципальных предприятий, учреждений, автономных некоммерческих организаций  устанавливается при принятии решений об их созд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рава и обязанности органов Администрации Боковского района, осуществляющих функции и полномочия учредителя, по координации, регулированию и контролю деятельности муниципальных предприятий, учреждений, автономных некоммерческих организаций устанавливаются в положениях об этих орган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Муниципальное образование «Боковский район» имеет право на получение части прибыли от использования имущества, находящегося в хозяйственном ведении муниципальных предприяти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Закрепление муниципального имущества за муниципальным предприятием и учреждением, автономной некоммерческой организаци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Закрепление муниципального имущества за муниципальным предприятием, учреждением, автономной некоммерческой организацией осуществляется комите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ава и обязанности муниципальных предприятий и  учреждений,  автономных некоммерческих организаций  в отношении закрепленного за ними муниципального имущества устанавливаются законодательством Российской Федерации, учредительными документами муниципального предприятия и учреждения, автономной некоммерческо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раво хозяйственного ведения или оперативного управления муниципальным имуществом может быть прекращено по распоряжению комитета по управлению имуществом и экономике администрации Боковского района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4. При ликвидации муниципального предприятия и учреждения, автономной некоммерческой организации в установленном законодательством порядке имущество муниципального учреждения и автономной некоммерческой организации, закрепленное за ним на праве оперативного управления, и имущество, оставшееся в хозяйственном ведении муниципального предприятия после удовлетворения требований кредиторов, поступают в казну муниципального образования «Боковский район»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17. Предоставление муниципального имущества в аренд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е имущество может предоставляться в аренду в порядке, установленном законодательством Российской Федерации, настоящим Порядком и другими муниципальными правовыми актами органов местного самоуправления муниципального образования «Боков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униципального имущества в аренду осуществляе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2" w:name="Par226"/>
      <w:bookmarkEnd w:id="2"/>
      <w:r>
        <w:rPr>
          <w:rFonts w:cs="Times New Roman" w:ascii="Times New Roman" w:hAnsi="Times New Roman"/>
          <w:sz w:val="28"/>
          <w:szCs w:val="28"/>
        </w:rPr>
        <w:t>1) на основании решений Администрации Боковского района Ростовской области в случаях предоставления в аренду предприятий как имущественных комплекс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на основании решений комитета по управлению муниципальным имуществом и экономике администрации Боковского района Ростовской области в случаях предоставления в аренду находящегося в казне муниципального имущества Боковского района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муниципальными предприятиями, учреждениями и органами Администрации Боковского района  в случаях предоставления в аренду муниципального имущества, принадлежащего указанным лицам на праве хозяйственного ведения или оперативн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я размера арендной платы за использование недвижимого и движимого муниципального имущества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заключении (оформлении) договоров аренды муниципального имущества на основании решений, указанных в </w:t>
      </w:r>
      <w:hyperlink w:anchor="Par226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</w:t>
      </w:r>
      <w:hyperlink w:anchor="Par227">
        <w:r>
          <w:rPr>
            <w:rStyle w:val="InternetLink"/>
            <w:sz w:val="28"/>
            <w:szCs w:val="28"/>
          </w:rPr>
          <w:t xml:space="preserve"> части 2</w:t>
        </w:r>
      </w:hyperlink>
      <w:r>
        <w:rPr>
          <w:sz w:val="28"/>
          <w:szCs w:val="28"/>
        </w:rPr>
        <w:t xml:space="preserve"> настоящей статьи, арендодателем муниципального имущества выступает комит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редприятия, учреждения,  органы Администрации Боковского района, которым муниципальное имущество Боковского района принадлежит на праве хозяйственного ведения или оперативного управления, вправе предоставлять указанное имущество в аренду исключительно с согласия комитета, если в соответствии с законодательством  Российской Федерации необходимо получение согласие собственника на предоставление  такого имущества в аренду. Остальное имущество муниципальные предприятия и муниципальные автономные и бюджетные учреждения, муниципальные казенные учреждения  вправе предоставлять в аренду самостоятельно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рядок согласования передачи в аренду муниципальными предприятиями недвижимого имущества, муниципальными автономными и бюджетными учреждениями недвижимого имущества и особо ценного движимого имущества, муниципальными казенными учреждениями и органами Администрации Боковского района недвижимого и движимого имущества, которым муниципальное имущество принадлежит на праве хозяйственного ведения или оперативного управления, определяется Администрацией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Заключение договоров аренды муниципального имущества может быть осуществлено только по результатам проведения конкурсов или аукционов на право заключения таких договоров, за исключением предоставления права аренды муниципального имущества, в случаях, указанных в </w:t>
      </w:r>
      <w:hyperlink r:id="rId11">
        <w:r>
          <w:rPr>
            <w:rStyle w:val="InternetLink"/>
            <w:sz w:val="28"/>
            <w:szCs w:val="28"/>
          </w:rPr>
          <w:t>статье 17.1</w:t>
        </w:r>
      </w:hyperlink>
      <w:r>
        <w:rPr>
          <w:sz w:val="28"/>
          <w:szCs w:val="28"/>
        </w:rPr>
        <w:t xml:space="preserve"> Федерального закона от 26.07.2006 года № 135-ФЗ «О защите конкурен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ловия передачи муниципального имущества в аренду, вид торгов определяются организатором торг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Организаторами торгов муниципального имущества, переданного на праве хозяйственного ведения или оперативного управления, выступают арендодатели – Администрация Боковского района, комитет по управлению имуществом и экономике администрации Боковского района, муниципальные предприятия и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о проведении конкурсов или аукционов на право заключения договоров аренды муниципального имущества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и муниципальных предприятий и учреждений, являющихся балансодержателями и арендодателями арендуемого муниципального имущества, обеспечиваю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характеристик муниципальных помещений фактическому техническому состоя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редственный контроль за порядком использования арендуемого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оевременность и полноту поступления арендной плат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18. Передача муниципального имущества в безвозмездное пользован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е имущество может передаваться в безвозмездное пользование государственным органам и органам местного самоуправления, областным государственным учреждениям, учреждениям других форм собственности, иным некоммерческим организациям, а также в иных случая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ча муниципального имущества в безвозмездное пользование осущест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246"/>
      <w:bookmarkEnd w:id="3"/>
      <w:r>
        <w:rPr>
          <w:sz w:val="28"/>
          <w:szCs w:val="28"/>
        </w:rPr>
        <w:t>1) комитетом по управлению имуществом и экономике администрацией Боковского района на основании распоряжения комитета по управлению имуществом и экономике администрации Боковского района в случаях передачи муниципального имущества, находящегося в муниципальной казне муниципального образования «Боковский район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ми предприятиями, учреждениями и органами Администрации Боковского района  в случаях передачи в безвозмездное пользование муниципального имущества, принадлежащего указанным лицам на праве хозяйственного ведения или оперативн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и заключении (оформлении) договоров безвозмездного пользования муниципальным имуществом на основании решений, указанных в </w:t>
      </w:r>
      <w:hyperlink w:anchor="Par246">
        <w:r>
          <w:rPr>
            <w:rStyle w:val="InternetLink"/>
            <w:sz w:val="28"/>
            <w:szCs w:val="28"/>
          </w:rPr>
          <w:t>пункте 1 части 2</w:t>
        </w:r>
      </w:hyperlink>
      <w:r>
        <w:rPr>
          <w:sz w:val="28"/>
          <w:szCs w:val="28"/>
        </w:rPr>
        <w:t xml:space="preserve"> настоящей статьи, ссудодателем выступает комитет по управлению имуществом и экономике администрация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Предприятия, учреждения,  органы Администрации Боковского района, которым муниципальное имущество Боковского района принадлежит на праве хозяйственного ведения или оперативного управления, вправе предоставлять указанное имущество в безвозмездное пользование  исключительно с согласия комитета по управлению имуществом и экономике администрации Боковского района, если в соответствии с законодательством  Российской Федерации необходимо получение согласие собственника на предоставление  такого имущества в безвозмездное пользование. Остальное имущество муниципальные предприятия и муниципальные автономные и бюджетные учреждения, муниципальные казенные учреждения  вправе предоставлять в безвозмездное пользование  самостоятельно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гласования передачи в безвозмездное пользование муниципальными предприятиями недвижимого имущества, муниципальными автономными и бюджетными учреждениями недвижимого имущества и особо ценного движимого имущества, муниципальными казенными учреждениями и органами Администрации Боковского района недвижимого и движимого имущества, которым муниципальное имущество принадлежит на праве хозяйственного ведения или оперативного управления, определяется Администрацией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Заключение договоров безвозмездного пользования муниципальным имуществом может быть осуществлено только по результатам проведения конкурсов или аукционов на право заключения таких договоров, за исключением предоставления права безвозмездного пользования муниципальным имуществом, в случаях, указанных в </w:t>
      </w:r>
      <w:hyperlink r:id="rId12">
        <w:r>
          <w:rPr>
            <w:rStyle w:val="InternetLink"/>
            <w:sz w:val="28"/>
            <w:szCs w:val="28"/>
          </w:rPr>
          <w:t>статье 17.1</w:t>
        </w:r>
      </w:hyperlink>
      <w:r>
        <w:rPr>
          <w:sz w:val="28"/>
          <w:szCs w:val="28"/>
        </w:rPr>
        <w:t xml:space="preserve"> Федерального закона от 26.07.2006 года  № 135-ФЗ «О защите конкурен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ловия передачи муниципального имущества в безвозмездное пользование, вид торгов определяются организатором торгов - ссудодателем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о проведении конкурсов или аукционов на право заключения договоров безвозмездного пользования муниципальным имуществом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9. Предоставление муниципального имущества в доверительное управлен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е имущество, находящееся в казне, может быть передано в доверительное управлени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предоставлении муниципального имущества в доверительное управление принимает Администрация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ередаче в доверительное управление муниципального имущества учредителем управления выступает комитет по управлению имуществом и экономике администрации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Заключение договоров доверительного управления муниципальным имуществом может быть осуществлено только по результатам проведения конкурсов или аукционов на право заключения таких договоров, за исключением предоставления права доверительного управления муниципальным имуществом, в случаях, указанных в </w:t>
      </w:r>
      <w:hyperlink r:id="rId13">
        <w:r>
          <w:rPr>
            <w:rStyle w:val="InternetLink"/>
            <w:sz w:val="28"/>
            <w:szCs w:val="28"/>
          </w:rPr>
          <w:t>статье 17.1</w:t>
        </w:r>
      </w:hyperlink>
      <w:r>
        <w:rPr>
          <w:sz w:val="28"/>
          <w:szCs w:val="28"/>
        </w:rPr>
        <w:t xml:space="preserve"> Федерального закона от 26.07.2006 года №135-ФЗ «О защите конкурен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я передачи муниципального имущества в доверительное управление, вид торгов определяются организатором торгов - учредителем управлени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о проведении конкурсов или аукционов на право заключения договоров доверительного управления муниципальным имуществом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20. Передача муниципального имущества в государственную собственность Российской Федерации, собственность субъектов Российской Федерации и муниципальных образован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имущество муниципального образования «Боковский район» может передаваться в государственную собственность Российской Федерации, собственность субъектов Российской Федерации и муниципальных образований в порядке, установленном законодательством Российской Федерации, на основании решения Собрания депутатов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21. Приватизация муниципального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иватизацией муниципального имущества понимается возмездное отчуждение имущества, находящегося в собственности муниципального образования «Боковский район», в собственность физических и (или) юридических лиц,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ация муниципального имущества осуществляется на основании прогнозного плана (программы) приватизации муниципального имущества Боковского района, утверждаемого решением Собрания депутатов Боковского района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ект прогнозного плана (программы) приватизации муниципального имущества Боковского района разрабатывается комитетом по управлению имуществом и экономике администрации Бок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ловия приватизации каждого объекта, включенного в прогнозный план (программы) приватизации, утверждаются распоряжением комитета по управлению имуществом и экономике администрации Бо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ства, полученные в результате приватизации, направляются в бюджет Бо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22. Приватизация недвижимого имущества, находящегося в муниципальной собственности муниципального образования  «Боковский район» и арендуемого субъектами малого и среднего предприниматель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Отношения, связанные с участием субъектов малого и среднего предпринимательства в приватизации арендуемого недвижимого имущества, находящегося в муниципальной собственности муниципального образования «Боковский район», регулируются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от 22.07.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Статья 23. Продажа и приобретение муниципального имущества 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Предприятия, учреждения и органы местного самоуправления, которым муниципальное имущество принадлежит на праве хозяйственного ведения или оперативного управления, вправе продавать указанное имущество исключительно с согласия комитета по управлению имуществом и экономике администрации Боковского района, если в соответствии с законодательством Российской Федерации необходимо получение согласия собственника на продажу такого имущества. Остальное имущество предприятия, учреждения и органы местного самоуправления вправе продавать самостоятельно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обретение имущества в муниципальную собственность муниципального образования «Боковский район» за счет средств областного и местного бюджета осуществляется на основании постановления Администрации Бо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24. Залог муниципального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1. В соответствии с Гражданским кодексом Российской Федерации муниципальное имущество может быть предметом залога для обеспечения обязательств муниципального образования «Боков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муниципального имущества, передаваемого в залог, утверждается Администрацией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логодателем муниципального имущества, составляющего муниципальную казну муниципального образования «Боковский район», является Администрация Бо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е имущество может быть предметом залога для обеспечения долговых обязательств Боковского района или муниципальных  предприятий и муниципальных учреждений в соответствии с параграфом 3 главы 23 Гражданск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 Передача в залог недвижимого и движимого имущества, находящегося в казне муниципального образования «Боковский район», на праве хозяйственного ведения у муниципальных предприятий или на праве оперативного управления у муниципального учреждения, органов Администрации осуществляется по решению Главы Бо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25. Участие муниципального образования «Боковский район» в хозяйственных обществах и некоммерческих организац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В соответствии с законодательством Российской Федерации участие муниципального образования «Боковский район»  в хозяйственных обществах и некоммерческих организациях может осуществляться пут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несения имущества или имущественных прав муниципального образования «Боковский район» в качестве вклада в уставные капиталы открытых акционерных обще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использования закрепленных в муниципальной собственности акций акционерных обществ, созданных в процессе приватизации муниципального унитарного предприят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несения муниципального имущества муниципального образования «Боковский район»  в качестве взноса в некоммерческие организации, созданные в результате их учреждения или в результате преобразования муниципальных учреждений в целях осуществления полномочий органов местного самоуправления муниципального образования «Боковский район», предусмотренных федеральны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Решение об участии муниципального образования «Боковский район» в хозяйственных обществах и некоммерческих организациях путем внесения муниципального имущества в соответствии с законодательством Российской Федерации в качестве вклада в уставные капиталы хозяйственных обществ и в качестве взноса в некоммерческие организации принимается Администрацией Боковский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 Интересы муниципального образования «Боковский район» в акционерных обществах, имеющих пакеты акций, находящиеся в муниципальной собственности муниципального образования «Боковский район», представляет Администрация Боковского района или комитет по управлению имуществом и экономике администрации Бо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редставление интересов муниципального образования «Боковский район» в акционерных обществах осуществляется посредством участия представителей муниципального образования «Боковский район» в работе органов управления и ревизионных комиссиях акционерных обществ, а также иными способами, предусмотренными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Представителями муниципального образования «Боковский район» в органах управления и ревизионных комиссиях акционерных обществ, акции которых находятся в муниципальной собственности муниципального образования «Боковский район», могут бы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муниципальные служащ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иные граждане Российской Федерации на основании договоров о представлении интересов муниципального образования «Боковский район», заключаемых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Порядок назначения представителей муниципального образования «Боковский район» и их деятельности в органах управления и ревизионных комиссиях акционерных обществ, имеющих пакеты акций, находящиеся в муниципальной собственности муниципального образования «Боковский район», определяется Администрацией Бо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6. </w:t>
      </w:r>
      <w:r>
        <w:rPr>
          <w:b/>
          <w:bCs/>
          <w:sz w:val="28"/>
          <w:szCs w:val="28"/>
        </w:rPr>
        <w:t>Порядок списания муниципального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ы местного самоуправления, органы Администрации Боковского  района, муниципальные предприятия и учреждения списание муниципального имущества, принадлежащего им на праве хозяйственного ведения или оперативного управления, осуществляют в порядке, установленном действующей Инструкцией по бюджетному учету, утвержденной Приказом Министерства финансов Российской Федерации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рядок согласования списания особо ценного движимого имущества и недвижимого имущества для муниципальных бюджетных и автономных учреждений, недвижимого имущества для муниципальных унитарных предприятий, движимого и недвижимого имущества для муниципальных казенных учреждений определяется Администрацией Бок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sz w:val="28"/>
          <w:szCs w:val="28"/>
        </w:rPr>
        <w:t>Глава 5. Контроль за сохранностью и использованием по назначению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27. Осуществление контроля за сохранностью и использованием  по назначению муниципального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ветственность за сохранность, эффективное использование, а также использование по назначению муниципального имущества, закрепленного за муниципальным предприятием или учреждением либо находящегося на балансе иных организаций, несет руководитель муниципального предприятия, учреждения, иной организации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сохранностью и использованием по назначению муниципального имущества осуществляется посредство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проверок целевого использования муниципального имущества, закрепленного на праве хозяйственного ведения и оперативного управления, переданного в аренду, безвозмездное пользование, доверительное управл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лиза отчетов руководителей муниципальных пред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ализа бухгалтерской отчетности муниципальных предприятий и учреждений;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4) анализа отчетов представителей муниципального образования «Боковский район» в органах управления хозяйственных обществ и товарище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я проверок исполнения руководителями муниципальных предприятий и учреждений заключенных с ними контрактов, договоров с представителями муниципального образования «Боковский район», соблюдения учредитель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я обязательных аудиторских проверок финансово-хозяйственной деятельности организаций, имеющих муниципальное имуще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осуществления контроля устанавливается Администрацией Бо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28. Органы, осуществляющие контроль за сохранностью и использованием по назначению муниципального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хранностью и использованием по назначению муниципального имущества, закрепленного за муниципальным предприятием или учреждением либо находящегося на балансе иных организаций, включая контроль за соблюдением законодательства Российской Федерации, регламентирующего порядок распоряжения муниципальным имуществом, осуществля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комитет по управлению имуществом и экономике администрации Бок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рганы Администрации Боковского района, осуществляющие функции и полномочия учредителя муниципальных предприятий и учреждений, автономных некоммерчески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достоверности бухгалтерской отчетности организаций и соответствия совершенных ими финансовых и хозяйственных операций с муниципальным имуществом Администрация Боковского района и органы Администрации Боковского района, осуществляющие функции и полномочия учредителя муниципальных предприятий и учреждений, могут назначать инициативные аудиторские проверки, осуществляемые аудиторами и аудиторскими фирмами за счет средств местного бюдже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 6. Заключительны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Порядок является обязательным для структурных подразделений Администрации Боковского района, муниципальных учреждений и муниципальных предприятий Боковского района,  автономных некоммерческих организаций, должностных лиц местного самоуправления, физических и юридических лиц, осуществляющих свою деятельность на территории Бо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 xml:space="preserve">      Г.М. Антипов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707" w:gutter="0" w:header="0" w:top="70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78" w:leader="none"/>
        <w:tab w:val="right" w:pos="9355" w:leader="none"/>
        <w:tab w:val="right" w:pos="10065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1440" w:leader="none"/>
      </w:tabs>
      <w:overflowPunct w:val="false"/>
      <w:autoSpaceDE w:val="false"/>
      <w:ind w:left="993" w:hanging="453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A0B567639CA94A1250C01FBDB8A414D01B248722C8C6A2061FC511F955C3381186E10CC090E04FmDh8G" TargetMode="External"/><Relationship Id="rId3" Type="http://schemas.openxmlformats.org/officeDocument/2006/relationships/hyperlink" Target="consultantplus://offline/ref=D3A0B567639CA94A1250C01FBDB8A414D01B248722C8C6A2061FC511F955C3381186E10CC090E048mDhFG" TargetMode="External"/><Relationship Id="rId4" Type="http://schemas.openxmlformats.org/officeDocument/2006/relationships/hyperlink" Target="consultantplus://offline/ref=D3A0B567639CA94A1250C01FBDB8A414D311218A299C91A0574ACBm1h4G" TargetMode="External"/><Relationship Id="rId5" Type="http://schemas.openxmlformats.org/officeDocument/2006/relationships/hyperlink" Target="consultantplus://offline/ref=D3A0B567639CA94A1250C01FBDB8A414D01B24882ACCC6A2061FC511F9m5h5G" TargetMode="External"/><Relationship Id="rId6" Type="http://schemas.openxmlformats.org/officeDocument/2006/relationships/hyperlink" Target="consultantplus://offline/ref=D3A0B567639CA94A1250C01FBDB8A414D01A248A20CBC6A2061FC511F9m5h5G" TargetMode="External"/><Relationship Id="rId7" Type="http://schemas.openxmlformats.org/officeDocument/2006/relationships/hyperlink" Target="consultantplus://offline/ref=D3A0B567639CA94A1250C01FBDB8A414D01B24882ACCC6A2061FC511F9m5h5G" TargetMode="External"/><Relationship Id="rId8" Type="http://schemas.openxmlformats.org/officeDocument/2006/relationships/hyperlink" Target="consultantplus://offline/ref=D3A0B567639CA94A1250C01FBDB8A414D01A258B23CAC6A2061FC511F9m5h5G" TargetMode="External"/><Relationship Id="rId9" Type="http://schemas.openxmlformats.org/officeDocument/2006/relationships/hyperlink" Target="consultantplus://offline/ref=D3A0B567639CA94A1250DE12ABD4FB11D712788221C3C5FD5B409E4CAE5CC96F56C9B84E849CE04DDDA912m3hEG" TargetMode="External"/><Relationship Id="rId10" Type="http://schemas.openxmlformats.org/officeDocument/2006/relationships/hyperlink" Target="consultantplus://offline/ref=D3A0B567639CA94A1250C01FBDB8A414D01A258A23C9C6A2061FC511F9m5h5G" TargetMode="External"/><Relationship Id="rId11" Type="http://schemas.openxmlformats.org/officeDocument/2006/relationships/hyperlink" Target="consultantplus://offline/ref=D3A0B567639CA94A1250C01FBDB8A414D01A258B23CAC6A2061FC511F955C3381186E10CC091E444mDh4G" TargetMode="External"/><Relationship Id="rId12" Type="http://schemas.openxmlformats.org/officeDocument/2006/relationships/hyperlink" Target="consultantplus://offline/ref=D3A0B567639CA94A1250C01FBDB8A414D01A258B23CAC6A2061FC511F955C3381186E10CC091E444mDh4G" TargetMode="External"/><Relationship Id="rId13" Type="http://schemas.openxmlformats.org/officeDocument/2006/relationships/hyperlink" Target="consultantplus://offline/ref=D3A0B567639CA94A1250C01FBDB8A414D01A258B23CAC6A2061FC511F955C3381186E10CC091E444mDh4G" TargetMode="External"/><Relationship Id="rId14" Type="http://schemas.openxmlformats.org/officeDocument/2006/relationships/hyperlink" Target="consultantplus://offline/ref=D3A0B567639CA94A1250C01FBDB8A414D019248E20CAC6A2061FC511F9m5h5G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43:00Z</dcterms:created>
  <dc:creator>ADMIN</dc:creator>
  <dc:description/>
  <cp:keywords/>
  <dc:language>en-US</dc:language>
  <cp:lastModifiedBy>ARM-5</cp:lastModifiedBy>
  <cp:lastPrinted>2013-07-29T11:15:00Z</cp:lastPrinted>
  <dcterms:modified xsi:type="dcterms:W3CDTF">2020-02-17T06:51:00Z</dcterms:modified>
  <cp:revision>5</cp:revision>
  <dc:subject/>
  <dc:title>О передаче имущества, передаваемого</dc:title>
</cp:coreProperties>
</file>