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ТОВСКАЯ ОБЛАСТЬ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БОКОВСКИЙ РАЙОН»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БРАНИЕ ДЕПУТАТОВ БОКОВСКОГО РАЙОНА 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внесении изменений в решение Собрания депутатов Боковского района от 12.04.2011 № 54 «О порядке определения видов и перечней особо ценного движимого имущества муниципальных автономных или муниципальных бюджетных учреждений Боковского района»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Принято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Собранием депутатов</w:t>
        <w:tab/>
        <w:tab/>
        <w:tab/>
        <w:tab/>
        <w:tab/>
        <w:tab/>
        <w:t xml:space="preserve">           «20» февраля 2020 г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В соответствии с решением Собрания депутатов Боковского района от 20.11.2019 № 325 «О создании отраслевого (функционального) органа Администрации Боковского района и утверждении  Положения о комитете по управлению имуществом и экономике администрации Боковского района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обрание депутатов Боковского района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О:</w:t>
      </w:r>
    </w:p>
    <w:p>
      <w:pPr>
        <w:pStyle w:val="Normal"/>
        <w:ind w:firstLine="85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 Внести в решение Собрания депутатов Боковского района от 12.04.2011 № 54 «О порядке определения видов и перечней особо ценного движимого имущества муниципальных автономных или муниципальных бюджетных учреждений Боковского района» </w:t>
      </w:r>
      <w:r>
        <w:rPr>
          <w:spacing w:val="-4"/>
          <w:sz w:val="28"/>
          <w:szCs w:val="28"/>
        </w:rPr>
        <w:t>изменения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 и применяется к правоотношениям, возникшим с 03.12.2019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комиссию Собрания депутатов Боковского района по бюджету, налогам и собственности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района </w:t>
        <w:tab/>
        <w:tab/>
        <w:tab/>
        <w:tab/>
        <w:tab/>
        <w:t xml:space="preserve">                          В.А. Милле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ница Боковская</w:t>
      </w:r>
    </w:p>
    <w:p>
      <w:pPr>
        <w:pStyle w:val="Normal"/>
        <w:rPr/>
      </w:pPr>
      <w:r>
        <w:rPr>
          <w:sz w:val="28"/>
        </w:rPr>
        <w:t xml:space="preserve">«20» февраля 2020 года 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48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>
          <w:trHeight w:val="12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ешению </w:t>
            </w:r>
          </w:p>
          <w:p>
            <w:pPr>
              <w:pStyle w:val="Normal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Собрания депутатов</w:t>
            </w:r>
          </w:p>
          <w:p>
            <w:pPr>
              <w:pStyle w:val="Normal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Боковского района</w:t>
            </w:r>
          </w:p>
          <w:p>
            <w:pPr>
              <w:pStyle w:val="Normal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от 20.02.2020 № 348</w:t>
            </w:r>
          </w:p>
          <w:p>
            <w:pPr>
              <w:pStyle w:val="Normal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вносимые в </w:t>
      </w:r>
      <w:r>
        <w:rPr>
          <w:spacing w:val="-4"/>
          <w:sz w:val="28"/>
          <w:szCs w:val="28"/>
        </w:rPr>
        <w:t>решение Собрания депутатов Боковского района от 12.04.2011 № 54 «О порядке определения видов и перечней особо ценного движимого имущества муниципальных автономных или муниципальных бюджетных учреждений Бок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 В пункте 1 слова «постановлением Администрации Боковского района, осуществляющей функции и полномочия учредителя МАУ Боковского района или МБУ Боковского района» заменить словами «</w:t>
      </w:r>
      <w:r>
        <w:rPr>
          <w:sz w:val="28"/>
          <w:szCs w:val="28"/>
        </w:rPr>
        <w:t xml:space="preserve">распоряжением комитета по управлению имуществом и экономике администрации Боковского района, </w:t>
      </w:r>
      <w:r>
        <w:rPr>
          <w:sz w:val="28"/>
          <w:szCs w:val="28"/>
          <w:lang w:eastAsia="en-US"/>
        </w:rPr>
        <w:t>осуществляющего функции и полномочия от имени учредителя МАУ Боковского района или МБУ Боковского района»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В пункте 3 слова «постановлением Администрации Боковского района, осуществляющей функции и полномочия учредителя МАУ Боковского района или МБУ Боковского района» заменить словами «распоряжением комитета по управлению имуществом и экономике администрации Боковского района, осуществляющего функции и полномочия от имени учредителя МАУ Боковского района или МБУ Боковского района»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Администрации района                                              </w:t>
        <w:tab/>
        <w:tab/>
        <w:tab/>
        <w:t xml:space="preserve">  Г.М. Антипова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1440" w:leader="none"/>
      </w:tabs>
      <w:overflowPunct w:val="false"/>
      <w:autoSpaceDE w:val="false"/>
      <w:ind w:left="993" w:hanging="453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11:00Z</dcterms:created>
  <dc:creator>ADMIN</dc:creator>
  <dc:description/>
  <cp:keywords/>
  <dc:language>en-US</dc:language>
  <cp:lastModifiedBy>ARM-5</cp:lastModifiedBy>
  <cp:lastPrinted>2019-12-24T11:57:00Z</cp:lastPrinted>
  <dcterms:modified xsi:type="dcterms:W3CDTF">2020-02-17T04:48:00Z</dcterms:modified>
  <cp:revision>5</cp:revision>
  <dc:subject/>
  <dc:title>О передаче имущества, передаваемого</dc:title>
</cp:coreProperties>
</file>